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особенности проведения деловых бесед</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1. Общение, его виды и формы</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ловое общение — это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w:t>
        <w:softHyphen/>
        <w:t>кретной проблемы или реализацию определенной цел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ое общение можно условно разделить на прямое (непосред</w:t>
        <w:softHyphen/>
        <w:t>ственный контакт) и косвенное (когда между партнерами существует пространственно-временная дистанц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w:t>
        <w:softHyphen/>
        <w:t>низмы, о которых мы говорили ране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деловое общение отличается от обыденного (неформаль</w:t>
        <w:softHyphen/>
        <w:t>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w:t>
        <w:softHyphen/>
        <w:t>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желанию участников) в любой момен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ое общение реализуется в различных форма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ая бесед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ые переговор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ые совещ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убличные выступл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не рассматриваем подробно технологию и этические прин</w:t>
        <w:softHyphen/>
        <w:t>ципы реализации этих форм делового общения. Нас прежде всего интересуют психологические особенности непосредственных участ</w:t>
        <w:softHyphen/>
        <w:t>ников делового общения, их умение и возможность влиять на парт</w:t>
        <w:softHyphen/>
        <w:t>нера, способность добиваться эффективных результат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Деловая беседа как основная форма делового общения</w:t>
      </w:r>
    </w:p>
    <w:p>
      <w:pPr>
        <w:pStyle w:val="Normal"/>
        <w:widowControl/>
        <w:spacing w:before="200" w:after="0"/>
        <w:ind w:left="3480" w:hanging="0"/>
        <w:rPr>
          <w:rFonts w:ascii="Times New Roman Cyr" w:hAnsi="Times New Roman Cyr" w:eastAsia="Times New Roman Cyr" w:cs="Times New Roman Cyr"/>
        </w:rPr>
      </w:pPr>
      <w:r>
        <w:rPr>
          <w:rFonts w:eastAsia="Times New Roman Cyr" w:cs="Times New Roman Cyr" w:ascii="Times New Roman Cyr" w:hAnsi="Times New Roman Cyr"/>
        </w:rPr>
        <w:t>От плохого начала, и конец бывает плохим.</w:t>
      </w:r>
    </w:p>
    <w:p>
      <w:pPr>
        <w:pStyle w:val="FR2"/>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ипид</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деловых отношений показывает, что в решении про</w:t>
        <w:softHyphen/>
        <w:t>блем, связанных с межличностным контактом, многое зависит от того, как партнеры (собеседники) умеют налаживать контакт друг с другом. При всем многообразии форм делового общения деловая беседа является наиболее распространенной и чаще всего приме</w:t>
        <w:softHyphen/>
        <w:t>няемо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деловая беседа" весьма широко и достаточно неопре</w:t>
        <w:softHyphen/>
        <w:t>деленно: это и просто деловой разговор заинтересованных лиц, и устный контакт между партнерами, связанными деловыми отноше</w:t>
        <w:softHyphen/>
        <w:t>ниям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 деловой беседой понимают речевое общение между собесед</w:t>
        <w:softHyphen/>
        <w:t>никами, которые имеют необходимые полномочия от своих органи</w:t>
        <w:softHyphen/>
        <w:t>заций и фирм для установления деловых отношений, разрешения деловых проблем или выработки конструктивного подхода к их ре</w:t>
        <w:softHyphen/>
        <w:t>шению.</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ая беседа является наиболее благоприятной, зачастую един</w:t>
        <w:softHyphen/>
        <w:t>ственной возможностью убедить собеседника в обоснованности ва</w:t>
        <w:softHyphen/>
        <w:t>шей позиции с тем, чтобы он согласился и поддержал ее. Таким образом, одна из главных задач деловой беседы — убедить партнера принять конкретные предлож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некоторые аспекты деловой беседы. Она выполняет ряд важнейших функций. К их числу относятс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ное общение работников из одной деловой сферы;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ый поиск, выдвижение и оперативная разработка рабо</w:t>
        <w:softHyphen/>
        <w:t>чих идеи и замысл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и координирование уже начатых деловых мероприяти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 деловых контакт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ирование деловой активност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этапами деловой беседы являютс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ие партнер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ргументирование выдвигаемых положени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реш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ение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не ставим своей целью рассмотреть этические особенности и правила проведения деловой беседы. О том, как правильно прово</w:t>
        <w:softHyphen/>
        <w:t>дить деловые беседы, какие принципы и правила следует соблю</w:t>
        <w:softHyphen/>
        <w:t>дать, написано достаточно много. Нас ин</w:t>
        <w:softHyphen/>
        <w:t>тересуют психологические особенности деловой беседы. К психоло</w:t>
        <w:softHyphen/>
        <w:t>гическим особенностям относятся, в первую очередь, те элементы, которые связаны с личностью участников деловой беседы, — их характер, темперамент, настроение, настроенность, умения, навыки, — одним словом все то, что лежит в контексте деловой беседы или сопровождает ее на невербальном уровн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ую трудность представляет для собеседников начало беседы. Партнеры очень хорошо знают суть предмета, цель, которую они преследуют в данном общении, четко представляют результаты, которые они хотят получить. Но практически всегда появляется "внут</w:t>
        <w:softHyphen/>
        <w:t>ренний тормоз", когда речь идет о начале беседы. Как начинать? С чего начинать? Какие фразы более всего подходят? Некоторые парт</w:t>
        <w:softHyphen/>
        <w:t>неры допускают ошибку, игнорируя этот этап, переходят сразу к сути проблемы. Можно, образно говоря, сказать, что они переходят к началу пораж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думаем, что означает начало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читают, что начало беседы, определяют об</w:t>
        <w:softHyphen/>
        <w:t>стоятельства, другие, — что начинать беседу необходимо с конкретного вопроса, третьи попросту не задумываются над этим. И лишь некоторые понимают и задумываются над этой проблемой, осознавая ее важность. Образно говоря, этот процесс можно сравнить с настройкой ин</w:t>
        <w:softHyphen/>
        <w:t>струментов перед концертом. В любом случае на этом этапе беседы нужно выработать правильное и корректное отношение к собесед</w:t>
        <w:softHyphen/>
        <w:t>нику. Ведь начало беседы — это своеобразный мостик между нами и собеседник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ой фазе беседы мы ставим следующие задач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контакт с собеседник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здать благоприятную атмосферу для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влечь внимание к теме разговор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удить интерес собеседник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странно, многие беседы заканчиваются, так и не успев начаться, особенно если собеседники находятся на разных социаль</w:t>
        <w:softHyphen/>
        <w:t>ных уровнях (по положению, образованию и т.д.). Причина заклю</w:t>
        <w:softHyphen/>
        <w:t>чается в том, что первые фразы беседы оказываются слишком не</w:t>
        <w:softHyphen/>
        <w:t>значительными. Следует иметь в виду, что именно несколько пер</w:t>
        <w:softHyphen/>
        <w:t>вых предложений часто решающим образом воздействуют на собе</w:t>
        <w:softHyphen/>
        <w:t>седника, т.е. на его решение выслушать нас или нет. Собеседники обычно более внимательно слушают именно начало разговора — часто из любопытства или ожидания чего-то нового. Именно пер</w:t>
        <w:softHyphen/>
        <w:t>вые два-три предложения создают внутреннее отношение собеседни</w:t>
        <w:softHyphen/>
        <w:t>ка к нам и к беседе, по первым фразам у собеседника складывается впечатление о нас.</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несколько типичных примеров так называемого само</w:t>
        <w:softHyphen/>
        <w:t>убийственного начала беседы и проанализируем и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следует всегда избегать извинений, проявления при</w:t>
        <w:softHyphen/>
        <w:t xml:space="preserve">знаков неуверенности. Негативные примеры: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ините, если я помешал...";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ы хотел еще раз услышать...";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жа</w:t>
        <w:softHyphen/>
        <w:t>луйста, если у вас есть время меня выслушать...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избегать любых проявлений неуважения и прене</w:t>
        <w:softHyphen/>
        <w:t>брежения к собеседнику, о которых говорят следующие фра</w:t>
        <w:softHyphen/>
        <w:t xml:space="preserve">зы: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вайте с вами быстренько рассмотрим... ";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как раз случайно проходил мимо и заскочил к ва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меня на этот счет другое мнение...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своими первыми вопросами вынуждать со</w:t>
        <w:softHyphen/>
        <w:t>беседника подыскивать контраргументы и занимать обо</w:t>
        <w:softHyphen/>
        <w:t>ронительную позицию. Хотя это логичная и совершенно нормальная реакция, в то же время с точки зрения психо</w:t>
        <w:softHyphen/>
        <w:t>логии это прома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ожество способов начать беседу, но практика вы</w:t>
        <w:softHyphen/>
        <w:t xml:space="preserve">работала ряд "правильных дебютов". Вот некоторые из них. </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Метод снятия напряженности позволяет установить тесный кон</w:t>
        <w:softHyphen/>
        <w:t>такт с собеседником. Достаточно сказать несколько теплых слов — и вы этого легко добьетесь. Нужно только задаться вопросом: как бы хотели чувствовать себя в вашем обществе собеседники? Шутка, ко</w:t>
        <w:softHyphen/>
        <w:t>торая вызовет улыбку или смех присутствующих, также во многом способствует разрядке первоначальной напряженности и созданию дружеской обстановки для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Метод "зацепки" позволяет кратко изложить ситуацию или про</w:t>
        <w:softHyphen/>
        <w:t>блему, увязав ее с содержанием беседы. В этих целях можно с успе</w:t>
        <w:softHyphen/>
        <w:t>хом использовать какое-то небольшое событие, сравнение, личные впечатления, анекдотичный случай или необычный вопрос.</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 прямого подхода означает непосредственный переход к делу без какого бы то ни было вступления. Схематично это выгля</w:t>
        <w:softHyphen/>
        <w:t>дит следующим образом: мы вкратце сообщаем причины, по кото</w:t>
        <w:softHyphen/>
        <w:t>рым была назначена беседа, быстро переходим от общих вопросов к частному и приступаем к теме беседы. Этот прием является "холод</w:t>
        <w:softHyphen/>
        <w:t>ным" и рациональным, он имеет прямой характер и больше всего подходит для кратковременных и не слишком важных деловых кон</w:t>
        <w:softHyphen/>
        <w:t>такт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помнить о нашем личном подходе к беседе. Основ</w:t>
        <w:softHyphen/>
        <w:t>ное правило заключается в том, что беседа должна начинаться с так называемого "вы-подхода". "Вы-подход" — это умение человека, ведущего беседу, поставить себя на место собеседника, чтобы лучше его понять. Зададим себе следующие вопросы: "Что бы нас интере</w:t>
        <w:softHyphen/>
        <w:t>совало, будь мы на месте нашего собеседника?"; "Как бы мы реаги</w:t>
        <w:softHyphen/>
        <w:t>ровали на его месте?". Это уже первые шаги в направлении "вы-подхода". Мы даем собеседнику почувствовать, что мы его уважаем и ценим как специалист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трудностей в начале беседы не избежать.</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ой человек, живущий в гуще событий и общающийся со множеством людей, постепенно накапливает опыт, фор</w:t>
        <w:softHyphen/>
        <w:t>мирует свои представления о приемах общения с людьми. Это следует иметь в виду, если возникают сложности в начале беседы, особенно с незнакомыми собеседниками. Типич</w:t>
        <w:softHyphen/>
        <w:t>ным примером является спонтанное возникновение сим</w:t>
        <w:softHyphen/>
        <w:t>патии или антипатии, в основе которых лежит личное впе</w:t>
        <w:softHyphen/>
        <w:t>чатление, вызванное тем, что наш собеседник нам кого-то напоминае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оказать позитивное, нейтральное или даже негатив</w:t>
        <w:softHyphen/>
        <w:t>ное воздействие на ход беседы. Особенно опасно, если случайное впечатление подкрепится схематичным мышлением. Таким образом, возникают предубеждения и предрассудки. В таких случаях нужно действовать осмотрительно, не торопясь.</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3. Подготовка к беседе</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к беседе включает в себ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 Планирование:</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арительный анализ участников и ситуации;</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ициатива проведения беседы и определение ее задач;</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ение стратегии и тактики;</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ый план подготовки к бесед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2. Оперативная подготовка:</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материалов;</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бор и систематизация материалов;</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думывание и компоновка материал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ий план;</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ка основной части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 и окончание беседы.</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Редактирова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т.е. проверка проделанной работ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ание беседе завершенной формы.</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Тренировк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енная репетиц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ная репетиц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петиция беседы в форме диалога с собеседник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ланирование беседы сводится к следующим действия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ление и проверка прогноза деловой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ление основных, перспективных задач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и подходящих путей для решения этих задач (стратег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внешних и внутренних возможностей для осуществ</w:t>
        <w:softHyphen/>
        <w:t>ления плана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ение и разработка среднесрочных и краткосрочных задач беседы, их взаимосвязи и очередности;</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ка мероприятий для реализации указанных задач (разработка программы работы, плана по отдельным элементам беседы) и др.</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b/>
          <w:bCs/>
        </w:rPr>
        <w:t>Система планирования важных деловых бесед включае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тегический план — пути и программу действий по дос</w:t>
        <w:softHyphen/>
        <w:t>тижению целе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 тактический план — перечень способов поэтапного дости</w:t>
        <w:softHyphen/>
        <w:t>жения целе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лан информации и сбора материал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 план систематизации и отбора рабочих материалов — оп</w:t>
        <w:softHyphen/>
        <w:t>ределение организации собранного материала и критерии его отбор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 план изложения по времени определяет рамки рабочего план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 рабочий план устанавливает структуру изложения и беседы в целом с учетом имеющегося времен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 план приспособления к собеседникам и обстановке учи</w:t>
        <w:softHyphen/>
        <w:t>тывает потенциальные требования и намерения наших "оппонен</w:t>
        <w:softHyphen/>
        <w:t>тов" а также особенности обстановки, в которой будет прохо</w:t>
        <w:softHyphen/>
        <w:t>дить бесед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 план тренировк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before="240" w:after="0"/>
        <w:ind w:firstLine="709"/>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spacing w:lineRule="auto" w:line="360" w:before="240" w:after="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 План подготовки беседы</w:t>
      </w:r>
    </w:p>
    <w:p>
      <w:pPr>
        <w:pStyle w:val="Normal"/>
        <w:widowControl/>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jc w:val="both"/>
        <w:rPr/>
      </w:pPr>
      <w:r>
        <w:rPr>
          <w:rFonts w:eastAsia="Times New Roman Cyr" w:cs="Times New Roman Cyr" w:ascii="Times New Roman Cyr" w:hAnsi="Times New Roman Cyr"/>
          <w:b/>
          <w:bCs/>
        </w:rPr>
        <w:t>I. Планирование беседы</w:t>
      </w:r>
      <w:r>
        <w:rPr>
          <w:rFonts w:eastAsia="Times New Roman Cyr" w:cs="Times New Roman Cyr" w:ascii="Times New Roman Cyr" w:hAnsi="Times New Roman Cyr"/>
        </w:rPr>
        <w:t xml:space="preserve"> (25% времени, предусмотренного в целом на подготовку) — 30 минут:</w:t>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минут — в общих чертах ознакомиться с ситуацией и обду</w:t>
        <w:softHyphen/>
        <w:t>мать ее, провести предварительный анализ возможной пози</w:t>
        <w:softHyphen/>
        <w:t>ции в сложившейся ситуаци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определить цели (записать) и задачи бесед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подумать, какую пользу могли бы извлечь из бесе</w:t>
        <w:softHyphen/>
        <w:t>ды Ваши собеседник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минут — разработать подробную структуру беседы и план</w:t>
      </w:r>
    </w:p>
    <w:p>
      <w:pPr>
        <w:pStyle w:val="Normal"/>
        <w:widowControl/>
        <w:spacing w:lineRule="auto" w:line="360"/>
        <w:ind w:right="400" w:firstLine="709"/>
        <w:rPr>
          <w:rFonts w:ascii="Times New Roman Cyr" w:hAnsi="Times New Roman Cyr" w:eastAsia="Times New Roman Cyr" w:cs="Times New Roman Cyr"/>
        </w:rPr>
      </w:pPr>
      <w:r>
        <w:rPr>
          <w:rFonts w:eastAsia="Times New Roman Cyr" w:cs="Times New Roman Cyr" w:ascii="Times New Roman Cyr" w:hAnsi="Times New Roman Cyr"/>
        </w:rPr>
        <w:t>выступления.</w:t>
      </w:r>
    </w:p>
    <w:p>
      <w:pPr>
        <w:pStyle w:val="Normal"/>
        <w:widowControl/>
        <w:spacing w:lineRule="auto" w:line="360"/>
        <w:ind w:right="40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II. Оперативная подготовка</w:t>
      </w:r>
      <w:r>
        <w:rPr>
          <w:rFonts w:eastAsia="Times New Roman Cyr" w:cs="Times New Roman Cyr" w:ascii="Times New Roman Cyr" w:hAnsi="Times New Roman Cyr"/>
        </w:rPr>
        <w:t xml:space="preserve"> (50% времени) — 60 минут:</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 минут — собрать материалы, данные и информацию;</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отобрать и систематизировать материал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минут — изучить и увязать материалы, подготовить выво</w:t>
        <w:softHyphen/>
        <w:t>ды, найти аргумент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минут — написать рабочий план беседы, некоторые вопро</w:t>
        <w:softHyphen/>
        <w:t>сы и критические моменты изложить на бумаг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минут — стилизовать главную часть беседы (передача ин</w:t>
        <w:softHyphen/>
        <w:t>формации, аргументации, ответы на замеча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подготовить ответы на возможные замечания и воз</w:t>
        <w:softHyphen/>
        <w:t>раж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разработать начальную и завершающую части бе</w:t>
        <w:softHyphen/>
        <w:t>седы.</w:t>
      </w:r>
    </w:p>
    <w:p>
      <w:pPr>
        <w:pStyle w:val="Normal"/>
        <w:widowControl/>
        <w:spacing w:lineRule="auto" w:line="360"/>
        <w:ind w:right="400" w:firstLine="709"/>
        <w:rPr/>
      </w:pPr>
      <w:r>
        <w:rPr>
          <w:rFonts w:eastAsia="Times New Roman Cyr" w:cs="Times New Roman Cyr" w:ascii="Times New Roman Cyr" w:hAnsi="Times New Roman Cyr"/>
          <w:b/>
          <w:bCs/>
        </w:rPr>
        <w:t>III. Техническая подготовка</w:t>
      </w:r>
      <w:r>
        <w:rPr>
          <w:rFonts w:eastAsia="Times New Roman Cyr" w:cs="Times New Roman Cyr" w:ascii="Times New Roman Cyr" w:hAnsi="Times New Roman Cyr"/>
        </w:rPr>
        <w:t xml:space="preserve"> (5% времени) — 10 минут.</w:t>
      </w:r>
    </w:p>
    <w:p>
      <w:pPr>
        <w:pStyle w:val="Normal"/>
        <w:widowControl/>
        <w:spacing w:lineRule="auto" w:line="360"/>
        <w:ind w:right="40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IV. Контроль и проверка</w:t>
      </w:r>
      <w:r>
        <w:rPr>
          <w:rFonts w:eastAsia="Times New Roman Cyr" w:cs="Times New Roman Cyr" w:ascii="Times New Roman Cyr" w:hAnsi="Times New Roman Cyr"/>
        </w:rPr>
        <w:t xml:space="preserve"> (10% времени) — 12 минут:</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еще раз просмотреть свое выступл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минут — внести поправки и придать беседе окончательную</w:t>
      </w:r>
    </w:p>
    <w:p>
      <w:pPr>
        <w:pStyle w:val="Normal"/>
        <w:widowControl/>
        <w:spacing w:lineRule="auto" w:line="360"/>
        <w:ind w:right="180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у. </w:t>
      </w:r>
    </w:p>
    <w:p>
      <w:pPr>
        <w:pStyle w:val="Normal"/>
        <w:widowControl/>
        <w:spacing w:lineRule="auto" w:line="360"/>
        <w:ind w:right="1800" w:firstLine="709"/>
        <w:rPr/>
      </w:pPr>
      <w:r>
        <w:rPr>
          <w:rFonts w:eastAsia="Times New Roman Cyr" w:cs="Times New Roman Cyr" w:ascii="Times New Roman Cyr" w:hAnsi="Times New Roman Cyr"/>
          <w:b/>
          <w:bCs/>
        </w:rPr>
        <w:t>V. Отработка</w:t>
      </w:r>
      <w:r>
        <w:rPr>
          <w:rFonts w:eastAsia="Times New Roman Cyr" w:cs="Times New Roman Cyr" w:ascii="Times New Roman Cyr" w:hAnsi="Times New Roman Cyr"/>
        </w:rPr>
        <w:t xml:space="preserve"> (10% времени) — 10 минут:</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отрепетировать выступление (в ум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инут — прорепетировать и согласовать ход бесед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Структура делового общения</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Состоит из пяти основных фраз:</w:t>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I. Начало беседы.</w:t>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II. Передача информации.</w:t>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III. Аргументирование.</w:t>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IV. Опровержение доводов собеседника.</w:t>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V. Принятие решений.</w:t>
      </w:r>
    </w:p>
    <w:p>
      <w:pPr>
        <w:pStyle w:val="FR1"/>
        <w:spacing w:lineRule="auto" w:line="360" w:before="160" w:after="0"/>
        <w:ind w:firstLine="709"/>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за /. </w:t>
      </w:r>
      <w:r>
        <w:rPr>
          <w:rFonts w:eastAsia="Times New Roman Cyr" w:cs="Times New Roman Cyr" w:ascii="Times New Roman Cyr" w:hAnsi="Times New Roman Cyr"/>
          <w:i/>
          <w:iCs/>
          <w:sz w:val="24"/>
          <w:szCs w:val="24"/>
        </w:rPr>
        <w:t>Начало беседы</w:t>
      </w:r>
    </w:p>
    <w:p>
      <w:pPr>
        <w:pStyle w:val="Normal"/>
        <w:widowControl/>
        <w:spacing w:lineRule="auto" w:line="360"/>
        <w:ind w:left="200" w:firstLine="709"/>
        <w:rPr>
          <w:rFonts w:ascii="Times New Roman Cyr" w:hAnsi="Times New Roman Cyr" w:eastAsia="Times New Roman Cyr" w:cs="Times New Roman Cyr"/>
        </w:rPr>
      </w:pPr>
      <w:r>
        <w:rPr>
          <w:rFonts w:eastAsia="Times New Roman Cyr" w:cs="Times New Roman Cyr" w:ascii="Times New Roman Cyr" w:hAnsi="Times New Roman Cyr"/>
        </w:rPr>
        <w:t>Задачи:</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ление контакта с собеседником;</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приятной атмосферы для беседы;</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лечение внимания;</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уждение интереса к беседе;</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ерехват" инициативы. </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Правильное начало беседы предполагает: точное описание целей беседы, взаимное представление собеседников, название темы, представление лица, ведущего беседу, объявление после</w:t>
        <w:softHyphen/>
        <w:t>довательности рассмотрения вопросов.</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При завершении беседы порядок действий должен быть об</w:t>
        <w:softHyphen/>
        <w:t>ратный: слово берет ведущий беседы и завершает ее обращени</w:t>
        <w:softHyphen/>
        <w:t>ем к собеседнику.</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На что нужно обратить внимание при налаживании личного контакта с собеседником?</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Во-первых, на ясные, сжатые и содержательные вступитель</w:t>
        <w:softHyphen/>
        <w:t>ные фразы и объяснения.</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Во-вторых, обязательно обращение к собеседникам по имени и отчеству.</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В-третьих, важен соответствующий внешний вид (одежда, под</w:t>
        <w:softHyphen/>
        <w:t>тянутость, выражение лица).</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Проявление уважения к личности собеседника, внимание к его мнениям и интересам является неотъемлемой частью любого общения, а деловой беседы — тем более….</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Беседа должна строиться в форме диалога, для построения которого как можно чаще апеллируйте к мнению и ответам собе</w:t>
        <w:softHyphen/>
        <w:t xml:space="preserve">седника. </w:t>
      </w:r>
    </w:p>
    <w:p>
      <w:pPr>
        <w:pStyle w:val="Normal"/>
        <w:widowControl/>
        <w:spacing w:lineRule="auto" w:line="360"/>
        <w:ind w:left="4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фаза //. </w:t>
      </w:r>
      <w:r>
        <w:rPr>
          <w:rFonts w:eastAsia="Times New Roman Cyr" w:cs="Times New Roman Cyr" w:ascii="Times New Roman Cyr" w:hAnsi="Times New Roman Cyr"/>
          <w:b/>
          <w:bCs/>
          <w:i/>
          <w:iCs/>
        </w:rPr>
        <w:t>Передача информации</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Цель этой части беседы заключается в решение следующих задач:</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специальной информации по проблемам, запросам и пожеланиям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вление мотивов и целей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ача запланированной информаци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и проверка позиции собеседника. </w:t>
      </w:r>
    </w:p>
    <w:p>
      <w:pPr>
        <w:pStyle w:val="Normal"/>
        <w:widowControl/>
        <w:spacing w:lineRule="auto" w:line="360"/>
        <w:ind w:firstLine="709"/>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u w:val="single"/>
        </w:rPr>
        <w:t>Пять основных групп вопросов при передаче информаци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 Закрытые вопросы — это вопросы, на которые ожидается ответ "да" или "нет".</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2. Открытые вопросы — это вопросы, на которые нельзя ответить "да" или "нет", они требуют какого-то объяснения:</w:t>
      </w:r>
    </w:p>
    <w:p>
      <w:pPr>
        <w:pStyle w:val="Normal"/>
        <w:widowControl/>
        <w:spacing w:lineRule="auto" w:line="360"/>
        <w:ind w:left="240" w:right="40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о Ваше мнение по данному вопросу?" </w:t>
      </w:r>
    </w:p>
    <w:p>
      <w:pPr>
        <w:pStyle w:val="Normal"/>
        <w:widowControl/>
        <w:spacing w:lineRule="auto" w:line="360"/>
        <w:ind w:left="240" w:right="40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ы считаете принятые меры, недостаточным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Риторические вопросы — на эти вопросы не дается прямо</w:t>
        <w:softHyphen/>
        <w:t>го ответа, так как их цель — вызвать новые вопросы, указать на нерешенные проблемы и обеспечить поддержку нашей позиции со стороны участников беседы путем молчаливого одобр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ведь придерживаемся единого мнения по данному вопрос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Переломные вопросы — удерживают беседу в строго уста</w:t>
        <w:softHyphen/>
        <w:t>новленном направлении или поднимают целый комплекс новых пробле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представляете себе структуру и распределе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Вопросы для обдумывания — вынуждают собеседника раз</w:t>
        <w:softHyphen/>
        <w:t>мышлять, тщательно обдумывать и комментировать то, что было сказано:</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 ли я понял Ваше сообщение о том, что?.."</w:t>
      </w:r>
    </w:p>
    <w:p>
      <w:pPr>
        <w:pStyle w:val="Normal"/>
        <w:widowControl/>
        <w:spacing w:lineRule="auto" w:line="360"/>
        <w:ind w:right="280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итаете ли Вы, что?.."</w:t>
      </w:r>
    </w:p>
    <w:p>
      <w:pPr>
        <w:pStyle w:val="Normal"/>
        <w:widowControl/>
        <w:spacing w:lineRule="auto" w:line="360"/>
        <w:ind w:right="280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280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Фаза ///. </w:t>
      </w:r>
      <w:r>
        <w:rPr>
          <w:rFonts w:eastAsia="Times New Roman Cyr" w:cs="Times New Roman Cyr" w:ascii="Times New Roman Cyr" w:hAnsi="Times New Roman Cyr"/>
          <w:b/>
          <w:bCs/>
          <w:i/>
          <w:iCs/>
        </w:rPr>
        <w:t>Аргументация</w:t>
      </w:r>
    </w:p>
    <w:p>
      <w:pPr>
        <w:pStyle w:val="Normal"/>
        <w:widowControl/>
        <w:spacing w:lineRule="auto" w:line="360"/>
        <w:ind w:right="2800"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tbl>
      <w:tblPr>
        <w:tblW w:w="8640" w:type="dxa"/>
        <w:jc w:val="left"/>
        <w:tblInd w:w="-7" w:type="dxa"/>
        <w:tblLayout w:type="fixed"/>
        <w:tblCellMar>
          <w:top w:w="0" w:type="dxa"/>
          <w:left w:w="40" w:type="dxa"/>
          <w:bottom w:w="0" w:type="dxa"/>
          <w:right w:w="40" w:type="dxa"/>
        </w:tblCellMar>
      </w:tblPr>
      <w:tblGrid>
        <w:gridCol w:w="4140"/>
        <w:gridCol w:w="4500"/>
      </w:tblGrid>
      <w:tr>
        <w:trPr>
          <w:trHeight w:val="32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Доказательств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Контраргументы</w:t>
            </w:r>
          </w:p>
        </w:tc>
      </w:tr>
      <w:tr>
        <w:trPr>
          <w:trHeight w:val="169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ы ли наши сведения? • Верны ли наши заключения? • Нет ли в нашей аргументации противоречий? • Можно ли привести подходя</w:t>
              <w:softHyphen/>
              <w:t>щие примеры и сравн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являются ли противоречия? • Можем ли мы оспорить факты? • Не сделал ли собеседник ошибоч</w:t>
              <w:softHyphen/>
              <w:t>ного заключения? • Можно ли победить собеседника его же оружием?</w:t>
            </w:r>
          </w:p>
        </w:tc>
      </w:tr>
    </w:tbl>
    <w:p>
      <w:pPr>
        <w:pStyle w:val="Normal"/>
        <w:widowControl/>
        <w:spacing w:lineRule="auto" w:line="360"/>
        <w:ind w:left="240" w:firstLine="709"/>
        <w:rPr>
          <w:rFonts w:ascii="Times New Roman Cyr" w:hAnsi="Times New Roman Cyr" w:eastAsia="Times New Roman Cyr" w:cs="Times New Roman Cyr"/>
        </w:rPr>
      </w:pPr>
      <w:r>
        <w:rPr>
          <w:rFonts w:eastAsia="Times New Roman Cyr" w:cs="Times New Roman Cyr" w:ascii="Times New Roman Cyr" w:hAnsi="Times New Roman Cyr"/>
        </w:rPr>
        <w:t>Мелочи, имеющие иногда решающее знач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 Оперировать простыми, ясными, точными и убедительными понятиям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2. Способ и темп аргументации должны соответствовать осо</w:t>
        <w:softHyphen/>
        <w:t>бенностям темперамента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3. Вести аргументацию корректно по отношению к собесед</w:t>
        <w:softHyphen/>
        <w:t>нику, так как это, особенно при длительных контактах, окажется для нас же намного выгодне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открыто признавать правоту собеседника, когда он прав, даже если это может иметь для вас неблагоприятные по</w:t>
        <w:softHyphen/>
        <w:t>следств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ть оперировать можно только теми аргументами, которые приняты собеседникам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егать пустых фраз.</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4. Приспособить аргументы к личности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ять аргументацию на цели и мотивы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егать простого перечисления фактов;</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отреблять терминологию, понятную собеседнику.</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5. Избегать непрофессиональных выражений и формулировок, затрудняющих аргументирование и понима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6. Попытаться, как можно нагляднее изложить собеседнику свои доказательства, идеи и соображ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нашем арсенале имеются 12 риторических методов аргу</w:t>
        <w:softHyphen/>
        <w:t>ментирова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 Фундаментальный метод. Представляет собой прямое об</w:t>
        <w:softHyphen/>
        <w:t>ращение к собеседнику.</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2. Метод противоречия.«Основан на выявлении противоречий в аргументации против...</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3. Метод "извлечение выводов". Основывается на точной ар</w:t>
        <w:softHyphen/>
        <w:t>гументации, которая постепенно, посредством частых выводов приведет Вас к желаемому выводу.</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4. Метод сравн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5. Метод "да... но".</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6. Метод "кусков". Состоит в расчленении выступления таким образом, чтобы были ясно различимы отдельные части: "это точ</w:t>
        <w:softHyphen/>
        <w:t>но", "на это существуют различные точки зр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7. Метод "бумеранг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8. Метод игнорирова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9. Метод потенцирования. Собеседник в соответствии со сво</w:t>
        <w:softHyphen/>
        <w:t>ими интересами смещает акцент, выдвигает на первый план то, что его устраивает.</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0. Метод "выведения". Основывается на постепенном субъек</w:t>
        <w:softHyphen/>
        <w:t>тивном изменении существа дел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1. Метод опроса. Основывается на том, что вопросы задают</w:t>
        <w:softHyphen/>
        <w:t>ся заране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12. Метод видимой поддержки. </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спекулятивных методов аргументаци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 Техника преувелич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2. Техника анекдот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3. Техника использования авторитет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4. Техника дискредитации собеседника. Основывается на пра</w:t>
        <w:softHyphen/>
        <w:t>виле: если я не смогу опровергнуть существо вопроса, тогда, по меньшей мере, нужно поставить под сомнение личность собе</w:t>
        <w:softHyphen/>
        <w:t>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5. Техника изоляции. Основывается на "выдергивании" отдель</w:t>
        <w:softHyphen/>
        <w:t>ных фраз из выступления, их изоляции и преподнесении в уре</w:t>
        <w:softHyphen/>
        <w:t>занном виде с тем, чтобы они имели значение, совершенно про</w:t>
        <w:softHyphen/>
        <w:t>тивоположное первоначальному.</w:t>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6. Техника изменения направления. Заключается в том, что собеседник не атакует Ваши аргументы, а переходит к другому вопросу, который по существу не имеет отношения к предмету дискусси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7. Техника вытеснения. В данном случае собеседник в дей</w:t>
        <w:softHyphen/>
        <w:t>ствительности не переходит к какой-то одной, точно определен</w:t>
        <w:softHyphen/>
        <w:t>ной проблеме, преувеличивает второстепенные проблемы, взя</w:t>
        <w:softHyphen/>
        <w:t>тые из нашего выступл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8. Техника введения в заблуждение. Основывается на сооб</w:t>
        <w:softHyphen/>
        <w:t>щении запутанной информации, слов, которыми вас забрасывает собеседник.</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9. Техника отсрочки. Ее целью является создание препятствий для ведения дискуссии или ее затягива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0. Техника апелляции. Представляет собой особо опасную форму "вытеснения" процесса рассуждений (собеседник взыва</w:t>
        <w:softHyphen/>
        <w:t>ет к сочувствию).</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1. Техника искаж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2. Техника вопросов-капканов. Включает четыре групп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могательство;</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вопросы.</w:t>
      </w:r>
    </w:p>
    <w:p>
      <w:pPr>
        <w:pStyle w:val="Normal"/>
        <w:widowControl/>
        <w:spacing w:lineRule="auto" w:line="360"/>
        <w:ind w:right="1200"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spacing w:lineRule="auto" w:line="360"/>
        <w:ind w:right="1200" w:firstLine="709"/>
        <w:rPr>
          <w:rFonts w:ascii="Times New Roman Cyr" w:hAnsi="Times New Roman Cyr" w:eastAsia="Times New Roman Cyr" w:cs="Times New Roman Cyr"/>
        </w:rPr>
      </w:pPr>
      <w:r>
        <w:rPr>
          <w:rFonts w:eastAsia="Times New Roman Cyr" w:cs="Times New Roman Cyr" w:ascii="Times New Roman Cyr" w:hAnsi="Times New Roman Cyr"/>
          <w:b/>
          <w:bCs/>
          <w:i/>
          <w:iCs/>
        </w:rPr>
        <w:t>Фаза IV. Опровержение доводов собеседника (нейтрализация замечаний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Цел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дительность излож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жность излож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ивание сомнени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тивы сопротивления и точка зрения. Почему возникают замеча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ная реакц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ыгрывание рол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й подход;</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глас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ические раздумья.</w:t>
      </w:r>
    </w:p>
    <w:p>
      <w:pPr>
        <w:pStyle w:val="Normal"/>
        <w:widowControl/>
        <w:spacing w:lineRule="auto" w:line="360"/>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Какова логическая структура опровержения замечани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замечани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наружение настоящей причин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ор тактик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ор метод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тивное опровержение замечаний. Какие приемы применяются для нейтрализации (опроверже</w:t>
        <w:softHyphen/>
        <w:t>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сылки, цитаты;                  </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еранг";</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обрение + уточн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формулиров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евое согласие; •</w:t>
        <w:tab/>
        <w:t>"эластичная оборон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метод опрос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да... но...?"</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предупрежд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доказательство бессмысленност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отсрочка.</w:t>
      </w:r>
    </w:p>
    <w:p>
      <w:pPr>
        <w:pStyle w:val="Normal"/>
        <w:widowControl/>
        <w:spacing w:lineRule="auto" w:line="360"/>
        <w:ind w:left="280" w:firstLine="709"/>
        <w:rPr>
          <w:rFonts w:ascii="Times New Roman Cyr" w:hAnsi="Times New Roman Cyr" w:eastAsia="Times New Roman Cyr" w:cs="Times New Roman Cyr"/>
        </w:rPr>
      </w:pPr>
      <w:r>
        <w:rPr>
          <w:rFonts w:eastAsia="Times New Roman Cyr" w:cs="Times New Roman Cyr" w:ascii="Times New Roman Cyr" w:hAnsi="Times New Roman Cyr"/>
        </w:rPr>
        <w:t>Как обращаться с замечаниями при нейтрализац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кализац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 ответ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тое противореч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е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ние правот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ержанность в личных оценка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ость ответ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опущение превосходства. </w:t>
      </w:r>
    </w:p>
    <w:p>
      <w:pPr>
        <w:pStyle w:val="Normal"/>
        <w:widowControl/>
        <w:spacing w:lineRule="auto" w:line="360"/>
        <w:ind w:firstLine="709"/>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spacing w:lineRule="auto" w:line="360"/>
        <w:ind w:firstLine="709"/>
        <w:jc w:val="both"/>
        <w:rPr/>
      </w:pPr>
      <w:r>
        <w:rPr>
          <w:rFonts w:eastAsia="Times New Roman Cyr" w:cs="Times New Roman Cyr" w:ascii="Times New Roman Cyr" w:hAnsi="Times New Roman Cyr"/>
          <w:b/>
          <w:bCs/>
          <w:i/>
          <w:iCs/>
        </w:rPr>
        <w:t xml:space="preserve">Фаза V. Принятие решения </w:t>
      </w:r>
      <w:r>
        <w:rPr>
          <w:rFonts w:eastAsia="Times New Roman Cyr" w:cs="Times New Roman Cyr" w:ascii="Times New Roman Cyr" w:hAnsi="Times New Roman Cyr"/>
        </w:rPr>
        <w:t>Цел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ытоживание аргументов, призванных и одобренных со</w:t>
        <w:softHyphen/>
        <w:t>беседник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йтрализация негативных моментов в заключен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репление и подтверждение того, что достигнуто;   </w:t>
      </w:r>
    </w:p>
    <w:p>
      <w:pPr>
        <w:pStyle w:val="Normal"/>
        <w:widowControl/>
        <w:spacing w:lineRule="auto" w:line="360"/>
        <w:ind w:firstLine="709"/>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дение мостов для следующей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общих советов в связи с окончанием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но обращайтесь к собеседнику с вопросом, согласен ли он с Вашей целью.</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являйте неуверенности в фазе принятия решения. Если вы колеблетесь в момент принятия решения, то не удивляйтесь, если начнет колебаться и собеседник.</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оставляйте в запасе один сильный аргумент, подтвер</w:t>
        <w:softHyphen/>
        <w:t>ждающий Ваш тезис, на тот случай, если собеседник в момент принятия решения начнет колебатьс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ьзуйтесь достоверными аргументами, так как лучше, если собеседник примет решение сейчас, чем пот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отступайте, пока собеседник несколько раз отчетливо не повторит "не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сдавайтесь на милость собеседника до тех пор, пока не попробуете все известные методы форсиров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ите за поведением собеседника, свидетельствующим о том, что беседа подходит к концу. Закончите беседу в нужный момент.</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Достигнув цели, прощайтесь с собеседником. Как только бу</w:t>
        <w:softHyphen/>
        <w:t>дет принято решение, поблагодарите собеседника, поздравьте его с разумным решением.</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1 Основные функции деловой беседы</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Начало перспективных мероприятий и процессов.</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Контроль и координирование уже начатых мероприятий и про</w:t>
        <w:softHyphen/>
        <w:t>цессов.</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Взаимное общение работников из одной сферы деятельности.</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Поддержание деловых контактов.</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Поиск, выдвижение и оперативная разработка рабочих идей и замыслов.</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7. Стимулирование движения творческой мысли в новых направ</w:t>
        <w:softHyphen/>
        <w:t>лениях.</w:t>
      </w:r>
    </w:p>
    <w:p>
      <w:pPr>
        <w:pStyle w:val="Normal"/>
        <w:widowControl/>
        <w:spacing w:lineRule="auto" w:line="360"/>
        <w:ind w:firstLine="709"/>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auto" w:line="360"/>
        <w:ind w:firstLine="709"/>
        <w:rPr>
          <w:lang w:val="en-US"/>
        </w:rPr>
      </w:pPr>
      <w:r>
        <w:rPr>
          <w:lang w:val="en-US"/>
        </w:rPr>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Возможные структуры деловых бесед разных видов</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I. Классически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введ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главная часть;</w:t>
      </w:r>
    </w:p>
    <w:p>
      <w:pPr>
        <w:pStyle w:val="Normal"/>
        <w:widowControl/>
        <w:spacing w:lineRule="auto" w:line="360"/>
        <w:ind w:firstLine="709"/>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заключе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II. Современны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начало;</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передача информации;</w:t>
      </w:r>
    </w:p>
    <w:p>
      <w:pPr>
        <w:pStyle w:val="Normal"/>
        <w:widowControl/>
        <w:spacing w:lineRule="auto" w:line="360"/>
        <w:ind w:firstLine="709"/>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аргументирование;</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опровержение ("нейтрализация") доводов;</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принятие реш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III. Рекомендательны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желаний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демонстрация совпадений ваших стремлений с желанием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доказательство целесообразности вашей иде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нятие вашей идеи собеседником; </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форсирование реализации этой иде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принятие реш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беседы дайте себе ответ на следующие воп</w:t>
        <w:softHyphen/>
        <w:t>рос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1. Все ли я тщательно продумал?</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2. Вполне ли я готов правильно ответить на возможные вопро</w:t>
        <w:softHyphen/>
        <w:t>сы собеседни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3. Пытался ли я представить себя на месте собеседника и по</w:t>
        <w:softHyphen/>
        <w:t>нять его?</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4. Является ли мой план беседы точным, ясным и конкретным?</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5. Выглядят ли мои формулировки естественными и убедитель</w:t>
        <w:softHyphen/>
        <w:t>ным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6. Правильно ли выбран тон излож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7. Если бы эта беседа была проведена со мной, остался бы, я доволен?</w:t>
      </w:r>
    </w:p>
    <w:p>
      <w:pPr>
        <w:pStyle w:val="Normal"/>
        <w:widowControl/>
        <w:spacing w:lineRule="auto" w:line="360" w:before="180" w:after="0"/>
        <w:ind w:firstLine="709"/>
        <w:rPr>
          <w:rFonts w:ascii="Times New Roman Cyr" w:hAnsi="Times New Roman Cyr" w:eastAsia="Times New Roman Cyr" w:cs="Times New Roman Cyr"/>
        </w:rPr>
      </w:pPr>
      <w:r>
        <w:rPr>
          <w:rFonts w:eastAsia="Times New Roman Cyr" w:cs="Times New Roman Cyr" w:ascii="Times New Roman Cyr" w:hAnsi="Times New Roman Cyr"/>
          <w:b/>
          <w:bCs/>
        </w:rPr>
        <w:t>Манера излож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огое зависит от того, насколько четко вы будете произно</w:t>
        <w:softHyphen/>
        <w:t>сить слова. Избегайте как грубого диалектного, так и утрирован</w:t>
        <w:softHyphen/>
        <w:t>ного искусственного произнош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е не слишком быстро, в умеренном темпе. Меняйте темп речи в зависимости от ее содержания. Замедляйте темп речи при произнесении важных и сложных для восприятия мыслей.</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Быстрее проговаривайте маловажные и не обладающие ин формационной значимостью фраз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Выделяйте голосом существенные (подчеркнутые в тексте!) моменты в содержании речи в соответствии с выполняемой ими функцией: слова, понятия, части предложений, предложения.</w:t>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Подумайте, какие слова следует выделить ударением в зави</w:t>
        <w:softHyphen/>
        <w:t>симости от намерения оратор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возможности периодически поддерживайте визуальный контакт со слушателями (но не с одним слушателем!).</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Быстро пробегайте глазами фразу. Во время ее произнесе</w:t>
        <w:softHyphen/>
        <w:t>ния на мгновение отрывайтесь от "шпаргалки" и снова возвра</w:t>
        <w:softHyphen/>
        <w:t>щайтесь к тексту.</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За счет замедления темпа речи можно добиться необходимо</w:t>
        <w:softHyphen/>
        <w:t>го смещения этих фраз в пользу замедления их словесно-звуковой передач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Используйте различные сокращ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Внешнее оформление текста речи может быть различным.</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Текст можно печатать через два интервала, с разбивкой на разделы, с небольшими полям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рекомендуется поступать следующим образ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предложение — печатать слева направо до середины стра</w:t>
        <w:softHyphen/>
        <w:t>ницы; второе — на три интервала ниже и в нулевой части листа.</w:t>
      </w:r>
    </w:p>
    <w:p>
      <w:pPr>
        <w:pStyle w:val="Normal"/>
        <w:widowControl/>
        <w:spacing w:lineRule="auto" w:line="360" w:before="180" w:after="0"/>
        <w:ind w:firstLine="709"/>
        <w:rPr>
          <w:rFonts w:ascii="Times New Roman Cyr" w:hAnsi="Times New Roman Cyr" w:eastAsia="Times New Roman Cyr" w:cs="Times New Roman Cyr"/>
        </w:rPr>
      </w:pPr>
      <w:r>
        <w:rPr>
          <w:rFonts w:eastAsia="Times New Roman Cyr" w:cs="Times New Roman Cyr" w:ascii="Times New Roman Cyr" w:hAnsi="Times New Roman Cyr"/>
          <w:b/>
          <w:bCs/>
        </w:rPr>
        <w:t>Общие правила запомин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аши мысли должны быть направлены на то, чтобы точно за</w:t>
        <w:softHyphen/>
        <w:t>помнить сообщаемую информацию, т.е. необходимы воля и уси</w:t>
        <w:softHyphen/>
        <w:t>лие, а не позиция ожид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активно реагировать на то событие, которое мы дол</w:t>
        <w:softHyphen/>
        <w:t>жны запомнить.</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это событие позже в удобный момент, с тем, чтобы оно закрепилось, не поблекло и не стерлось в памят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нушите себе значимость того, что Вы сознательно хотите запомнить, чтобы увязать это событие во времени и простран</w:t>
        <w:softHyphen/>
        <w:t>стве с другими, создав таким образом "опорные точки" для вос</w:t>
        <w:softHyphen/>
        <w:t>произведения.</w:t>
      </w:r>
    </w:p>
    <w:p>
      <w:pPr>
        <w:pStyle w:val="Normal"/>
        <w:widowControl/>
        <w:spacing w:lineRule="auto" w:line="36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Наиболее надежный и быстрый способ улучшить память — раз</w:t>
        <w:softHyphen/>
        <w:t>работать системы ведения записей и аккуратно записывать все, что вы считаете необходимым.</w:t>
      </w:r>
    </w:p>
    <w:p>
      <w:pPr>
        <w:pStyle w:val="Normal"/>
        <w:widowControl/>
        <w:spacing w:lineRule="auto" w:line="36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Вопросы собеседников и их психологическая сущность</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3400" w:firstLine="709"/>
        <w:rPr>
          <w:rFonts w:ascii="Times New Roman Cyr" w:hAnsi="Times New Roman Cyr" w:eastAsia="Times New Roman Cyr" w:cs="Times New Roman Cyr"/>
        </w:rPr>
      </w:pPr>
      <w:r>
        <w:rPr>
          <w:rFonts w:eastAsia="Times New Roman Cyr" w:cs="Times New Roman Cyr" w:ascii="Times New Roman Cyr" w:hAnsi="Times New Roman Cyr"/>
        </w:rPr>
        <w:t>Если человек хорошо знает себя, он уже мудрый.</w:t>
      </w:r>
    </w:p>
    <w:p>
      <w:pPr>
        <w:pStyle w:val="Normal"/>
        <w:widowControl/>
        <w:spacing w:lineRule="auto" w:line="360"/>
        <w:ind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А. Сент-Экзюпери</w:t>
      </w:r>
    </w:p>
    <w:p>
      <w:pPr>
        <w:pStyle w:val="Normal"/>
        <w:widowControl/>
        <w:spacing w:lineRule="auto" w:line="360" w:before="180" w:after="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Информация не поступает к нам сама по себе, для ее получения необходимо задавать вопросы. Не следует бояться вопросов собе</w:t>
        <w:softHyphen/>
        <w:t>седников, так как они позволяют активизировать участников беседы и направить процесс передачи информации в необходимое русло. Вопросы предоставляют собеседнику возможность проявить себя, показать, что он знает. Нельзя забывать, что большинство людей по многим причинам неохотно отвечают на прямые вопросы. Именно поэтому следует сначала заинтересовать собеседника.</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Существуют пять основных групп вопросов.</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1. Закрытые вопросы. Это вопросы, на которые ожидается ответ "да" или "нет". Они способствуют созданию напряженной атмо</w:t>
        <w:softHyphen/>
        <w:t>сферы в беседе, поэтому такие вопросы нужно применять со строго определенной целью. При постановке подобных вопросов у собе</w:t>
        <w:softHyphen/>
        <w:t>седника складывается впечатление, будто его допрашивают. Следо</w:t>
        <w:softHyphen/>
        <w:t>вательно, закрытые вопросы нужно задавать не тогда, когда нам нуж</w:t>
        <w:softHyphen/>
        <w:t>но получить информацию, а только в тех случаях, когда мы хотим быстрее получить согласие или подтверждение ранее достигнутой договоренности.</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2. Открытые вопросы. Это вопросы, на которые нельзя ответить "да" или "нет", они требуют какого-то пояснения. Это так называе</w:t>
        <w:softHyphen/>
        <w:t>мые вопросы "что?", "кто?", "как?", "сколько?", "почему?". В ка</w:t>
        <w:softHyphen/>
        <w:t>ких случаях задают такие вопросы? Когда нам нужны дополнитель</w:t>
        <w:softHyphen/>
        <w:t>ные сведения или когда мы хотим выяснить мотивы и позицию со</w:t>
        <w:softHyphen/>
        <w:t>беседников. Основанием для таких вопросов является позитивная или нейтральная позиция собеседника по отношению к нам. В этой ситуации мы можем потерять инициативу, а также последователь</w:t>
        <w:softHyphen/>
        <w:t>ность развития темы, так как беседа может повернуть в русло инте</w:t>
        <w:softHyphen/>
        <w:t>ресов и проблем собеседника. Опасность состоит также в том, что можно вообще потерять контроль за ходом беседы.</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3. Риторические вопросы. На эти вопросы не дается прямого отве</w:t>
        <w:softHyphen/>
        <w:t>та, так как их цель — вызвать новые вопросы и указать на нерешенные проблемы. С какой целью задаются такие вопросы? Задавая ри</w:t>
        <w:softHyphen/>
        <w:t>торический вопрос, говорящий надеется "включить" мышление со</w:t>
        <w:softHyphen/>
        <w:t>беседника и направить его в нужное русло.</w:t>
      </w:r>
    </w:p>
    <w:p>
      <w:pPr>
        <w:pStyle w:val="Normal"/>
        <w:widowControl/>
        <w:spacing w:lineRule="auto" w:line="360"/>
        <w:ind w:left="40" w:firstLine="709"/>
        <w:rPr>
          <w:rFonts w:ascii="Times New Roman Cyr" w:hAnsi="Times New Roman Cyr" w:eastAsia="Times New Roman Cyr" w:cs="Times New Roman Cyr"/>
        </w:rPr>
      </w:pPr>
      <w:r>
        <w:rPr>
          <w:rFonts w:eastAsia="Times New Roman Cyr" w:cs="Times New Roman Cyr" w:ascii="Times New Roman Cyr" w:hAnsi="Times New Roman Cyr"/>
        </w:rPr>
        <w:t>4. Переломные вопросы. Они удерживают беседу в строго уста</w:t>
        <w:softHyphen/>
        <w:t>новленном направлении или же поднимают целый комплекс новых проблем. Подобные вопросы задаются в тех случаях, когда мы уже получили достаточно информации по одной проблеме и хотим "пере</w:t>
        <w:softHyphen/>
        <w:t>ключиться" на другую. Опасность в этих ситуациях заключается в нарушении равновесия между нами и нашими собеседниками.</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5. Вопросы для обдумывания. Они вынуждают собеседника раз</w:t>
        <w:softHyphen/>
        <w:t>мышлять, тщательно обдумывать и комментировать то, что было сказано. Цель этих вопросов — создать атмосферу взаимопонима</w:t>
        <w:softHyphen/>
        <w:t>ния.</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Планирование замечаний собеседников</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259" w:before="160" w:after="0"/>
        <w:ind w:left="3320" w:hanging="0"/>
        <w:rPr>
          <w:rFonts w:ascii="Times New Roman Cyr" w:hAnsi="Times New Roman Cyr" w:eastAsia="Times New Roman Cyr" w:cs="Times New Roman Cyr"/>
        </w:rPr>
      </w:pPr>
      <w:r>
        <w:rPr>
          <w:rFonts w:eastAsia="Times New Roman Cyr" w:cs="Times New Roman Cyr" w:ascii="Times New Roman Cyr" w:hAnsi="Times New Roman Cyr"/>
        </w:rPr>
        <w:t>Благородный человек предъявляет тре</w:t>
        <w:softHyphen/>
        <w:t>бования к себе, низкий человек — к другим.</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Конфуции</w:t>
      </w:r>
    </w:p>
    <w:p>
      <w:pPr>
        <w:pStyle w:val="Normal"/>
        <w:widowControl/>
        <w:spacing w:lineRule="auto" w:line="360" w:before="1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обеседника означают, что он вас активно слушает, следит за вашим выступлением, тщательно проверяет вашу аргумен</w:t>
        <w:softHyphen/>
        <w:t>тацию и все обдумывает. Считают, что собеседник без замечаний — это человек без собственного мнения. Именно поэтому замечания и доводы собеседника не следует рассматривать как препятствия в ходе беседы. Они облегчают беседу, так как дают нам возможность по</w:t>
        <w:softHyphen/>
        <w:t>нять, в чем еще нужно убедить собеседника и что вообще он думает о сущности дел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следующие виды замечани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высказанные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убежд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роничные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 целью получения информац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 целью проявить себ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ивные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ые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 целью сопротивления.</w:t>
      </w:r>
    </w:p>
    <w:p>
      <w:pPr>
        <w:pStyle w:val="Normal"/>
        <w:widowControl/>
        <w:spacing w:lineRule="auto" w:line="360" w:before="140" w:after="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их подробнее. Нас будет интересовать, каковы при</w:t>
        <w:softHyphen/>
        <w:t>чины таких замечаний, как к ним нужно относиться и как на них реагировать.</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высказанные замечания. Это такие замечания, которые собе</w:t>
        <w:softHyphen/>
        <w:t>седник не успевает, не хочет или не смеет высказать, поэтому мы сами должны их выявить и нейтрализовать.</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убеждения. Они относятся к причинам, вызывающим не</w:t>
        <w:softHyphen/>
        <w:t>приятные замечания, особенно в тех случаях, когда точка зрения собеседника полностью ошибочна. Его позиция имеет под собой эмоциональную почву, и все логические аргументы здесь бесполез</w:t>
        <w:softHyphen/>
        <w:t>ны. Мы видим, что собеседник пользуется агрессивной аргумента</w:t>
        <w:softHyphen/>
        <w:t>цией, выдвигает особые требования и видит только негативные сто</w:t>
        <w:softHyphen/>
        <w:t>роны беседы.</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ой таких замечаний является, скорее всего, неверный под</w:t>
        <w:softHyphen/>
        <w:t>ход с вашей стороны, антипатия к вам, неприятные впечатления. В подобной ситуации вам необходимо выяснить мотивы и точку зрения собеседника, подойти к взаимопониманию.</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роничные (язвительные) замечания. Такие замечания являются следствием плохого настроения собеседника, а иногда и его желания проверить вашу выдержку и терпение. Вы заметите, что заме</w:t>
        <w:softHyphen/>
        <w:t>чания не имеют тесной связи с ходом беседы, носят вызывающий и даже оскорбительный характер.</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поступить в подобной ситуации? Следует проверить, сделано ли замечание всерьез или носит характер вызова. В любом случае нельзя идти на поводу у собеседника. Ваша реакция может быть либо остроумной, либо не следует реагировать на подобные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 целью получения информации. Такие замечания яв</w:t>
        <w:softHyphen/>
        <w:t>ляются доказательством заинтересованности вашего собеседника и имеющихся недостатков в передаче информац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корее всего, причина состоит в том, что вашу аргументацию нельзя назвать ясной. Собеседник хочет получить дополнительную информацию или же он прослушал какие-то детали. Вы должны дать спокойный и уверенный отве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 целью проявить себя. Эти замечания можно объяс</w:t>
        <w:softHyphen/>
        <w:t>нить стремлением собеседника высказать собственное мнение. Он хочет показать, что не поддался вашему влиянию и что в данном вопросе он максимально беспристрастен.</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такого рода могут быть вызваны слишком сильной аргументацией с вашей стороны и, возможно, вашим самоуверен</w:t>
        <w:softHyphen/>
        <w:t>ным тоном. Как поступить в подобной ситуации? Необходимо, что</w:t>
        <w:softHyphen/>
        <w:t>бы ваш собеседник нашел подтверждение своим идеям и мнения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ивные замечания. Такие замечания характерны для опре</w:t>
        <w:softHyphen/>
        <w:t>деленной категории людей. Типичная формулировка таких собесед</w:t>
        <w:softHyphen/>
        <w:t>ников: "Все это прекрасно, но мне это не подходи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чем причина подобных замечаний? Ваша информация мало</w:t>
        <w:softHyphen/>
        <w:t>убедительна, вы уделяете недостаточно внимания личности собесед</w:t>
        <w:softHyphen/>
        <w:t>ника. Он не доверяет вашей информации и поэтому не ценит и приводимые факты. Как поступить в подобной ситуации? Следует поставить себя на место собеседника, принять во внимание его проб</w:t>
        <w:softHyphen/>
        <w:t>лем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ые замечания. Это замечания, которые собеседник вы</w:t>
        <w:softHyphen/>
        <w:t>сказывает для того, чтобы развеять свои сомнения. Эти замечания искренни, без всяких уловок. Собеседник хочет получить ответ, что</w:t>
        <w:softHyphen/>
        <w:t>бы выработать собственное мне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таких замечаний заключается в том, что ваш собесед</w:t>
        <w:softHyphen/>
        <w:t>ник имеет другой вариант решения проблемы и не согласен с ва</w:t>
        <w:softHyphen/>
        <w:t>шим. Как себя вести в подобной ситуации? Следует не противоре</w:t>
        <w:softHyphen/>
        <w:t>чить собеседнику в открытую, а довести до его сведения, что вы учитываете его взгляды, а потом объяснить ему, какое преимущест</w:t>
        <w:softHyphen/>
        <w:t>во дает ваш вариант решения проблем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с целью сопротивления. Эти замечания, как правило, возникают в начале беседы, поэтому они не являются и не могут быть конкретным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их чаще всего заключается в том, что ваш собеседник не познакомился с вашими аргументами, а тема беседы четко не определена. Как поступить в подобной ситуации? Следует четко оп</w:t>
        <w:softHyphen/>
        <w:t>ределить тему беседы, и если сопротивление увеличивается, то нуж</w:t>
        <w:softHyphen/>
        <w:t>но пересмотреть тактику, а в крайнем случае изменить и тему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рассмотрели наиболее употребимые замечания. Вполне за</w:t>
        <w:softHyphen/>
        <w:t>кономерно возникают два важных тактических вопрос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лучше всего высказывать свои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твечать на сделанные замеч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с того, как высказывать замечания собеседник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окализация. Тон ответа доложен быть спокойным и дружеским, даже если замечания носят язвительный или иронический характер. Раздражительный тон существенно затруднит задачу по убеждению вашего собеседника. Нетрадиционный подход, доброжелательность, ясные и убедительные интонации особенно важны при нейтрализа</w:t>
        <w:softHyphen/>
        <w:t>ции сложных замечаний и возражени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ное и грубое возражение. Никогда не следует возражать откры</w:t>
        <w:softHyphen/>
        <w:t>то и грубо, даже если собеседник ведет себя некорректно. Если вы будете противоречить, то только заведете беседу в тупик. Не следует употреблять следующие выражения: "В данном случае вы совершенно не правы!"; "Это не имеет под собой никакой почвы!" и т.д.</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важение. К позиции и мнению собеседника следует относиться с уважением, даже если они ошибочны и для вас неприемлемы. Ничто так не затрудняет беседу, как пренебрежительное и высокомерное отношение к собеседник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правоты. Если вы заметили, что замечания и возраже</w:t>
        <w:softHyphen/>
        <w:t>ния собеседника являются лишь стремлением подчеркнуть свой пре</w:t>
        <w:softHyphen/>
        <w:t>стиж, то тактично почаще признавать правоту собеседника. Напри</w:t>
        <w:softHyphen/>
        <w:t>мер: "Это интересный подход к проблеме, который я, честно гово</w:t>
        <w:softHyphen/>
        <w:t>ря, упустил из виду. Конечно же, после принятия решения мы его учтем!" После молчаливого согласия собеседника беседу следует про</w:t>
        <w:softHyphen/>
        <w:t>должить по намеченному план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держанность в личных оценках. Следует избегать личных оце</w:t>
        <w:softHyphen/>
        <w:t>нок, например, таких: "Будь я на вашем месте..." и т.д. В первую очередь это относится к тем случаям, когда подобной оценки не требуется или когда собеседник не считает вас своим советчиком или признанным специалистом. Лаконичность ответа. Чем более сжато, по-деловому, вы ответите на замечания, тем это будет более убедительно. В пространных отве</w:t>
        <w:softHyphen/>
        <w:t>тах всегда сквозит неуверенность. Чем более многословен ответ, тем больше опасность быть непонятым вашим собеседником.</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ование реакций. При нейтрализации замечаний собе</w:t>
        <w:softHyphen/>
        <w:t>седника очень полезно проверить его реакцию. Легче всего это сде</w:t>
        <w:softHyphen/>
        <w:t>лать с помощью промежуточных вопросов. Спокойно спросите со</w:t>
        <w:softHyphen/>
        <w:t>беседника, доволен ли он ответ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допущение превосходства. Если вы будете успешно пари</w:t>
        <w:softHyphen/>
        <w:t>ровать каждое замечание собеседника, то у него вскоре сложится впечатление, что он сидит перед умудренным опытом профессиона</w:t>
        <w:softHyphen/>
        <w:t>лом, против которого нет никаких шансов бороться. Именно поэ</w:t>
        <w:softHyphen/>
        <w:t>тому не следует парировать каждое замечание собеседника, нужно показать, что и вам не чужды человеческие слабости. Особенно следует избегать немедленного ответа на каждое замечание, потому что вы этим косвенно недооцениваете собеседника: то, над чем он думал в течение многих дней, вы решаете за несколько секунд.</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другой тактичный вопрос: когда следует отвечать на сделанные замечания?</w:t>
      </w:r>
    </w:p>
    <w:p>
      <w:pPr>
        <w:pStyle w:val="Normal"/>
        <w:widowControl/>
        <w:spacing w:lineRule="auto" w:line="360"/>
        <w:ind w:left="2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следующие вариант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того, как сделано замеча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после того, как было сделано замеча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гда.</w:t>
      </w:r>
    </w:p>
    <w:p>
      <w:pPr>
        <w:pStyle w:val="Normal"/>
        <w:widowControl/>
        <w:spacing w:lineRule="auto" w:line="360"/>
        <w:ind w:left="2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эти варианты подробне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того, как сделано замечание. Если известно, что собеседник рано или поздно сделает замечание, то рекомендуется самим обра</w:t>
        <w:softHyphen/>
        <w:t>тить на него внимание и заранее, не дожидаясь реакции собеседни</w:t>
        <w:softHyphen/>
        <w:t>ка, ответить на него. В этом случае у вас появятся следующие пре</w:t>
        <w:softHyphen/>
        <w:t>имущества:</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тиворечий с собеседником и тем самым снижение степени риска поссориться в беседе;</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самому выбрать формулировку замечаний оппонента и тем самым снизить его смысловую нагрузк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выбрать наиболее подходящий момент для ответа и тем самым обеспечить себе время для его обдумыва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крепление доверия между вами и собеседником (так как он уви</w:t>
        <w:softHyphen/>
        <w:t>дит, что вы не собираетесь обвести его вокруг пальца, а, наоборот, ясно излагаете все аргументы "за" и "проти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после того, как было сделано замечание. Это наиболее удач</w:t>
        <w:softHyphen/>
        <w:t>ный вариант ответа и его следует использовать во всех нормальных ситуация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Если нет желания прямо противоречить собеседнику, то ответ на его замечание лучше отложить до более удобного с так</w:t>
        <w:softHyphen/>
        <w:t>тической и психологической точки зрения момента. Часто бывает, что за счет отсрочки может вообще исчезнуть необходимость отве</w:t>
        <w:softHyphen/>
        <w:t>чать на замечание: ответ возникнет сам по себе после определенно</w:t>
        <w:softHyphen/>
        <w:t>го времен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когда. Враждебные замечания, а также замечания, которые представляют собой существенную помеху, следует по возможности полностью игнорировать. Отводы замечаний и возражений собесед</w:t>
        <w:softHyphen/>
        <w:t>ника всегда чреваты различного рода конфликтами, поэтому в этих случаях нужна максимальная тактичность и деликатность. Сущест</w:t>
        <w:softHyphen/>
        <w:t>вуют правила хорошего тона, которые применяются при отводе воз</w:t>
        <w:softHyphen/>
        <w:t>ражений и помогают с наименьшими психологическими затратами решать возникающие проблемы.</w:t>
      </w:r>
    </w:p>
    <w:p>
      <w:pPr>
        <w:pStyle w:val="Normal"/>
        <w:widowControl/>
        <w:spacing w:lineRule="auto" w:line="360" w:before="200" w:after="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эти правила.</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всегда прав, но часто нам выгодно признать его правоту, особенно в мелочах.</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и возражения — естественные явления в любой бесе</w:t>
        <w:softHyphen/>
        <w:t>де, поэтому не следует чувствовать себя обвиняемым, который дол</w:t>
        <w:softHyphen/>
        <w:t>жен защищаться.</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высказывания замечания собеседник редко остается спокойным. Ожидая вашу реакцию, он становится очень чувстви</w:t>
        <w:softHyphen/>
        <w:t>тельным к любому знаку вашего недоверия или невнимания. В та</w:t>
        <w:softHyphen/>
        <w:t>ких ситуациях вы должны полностью контролировать свое поведение.</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ния, причиной которых является комплекс неполноцен</w:t>
        <w:softHyphen/>
        <w:t>ности, переживаемый вашим собеседником, требуют особого вни</w:t>
        <w:softHyphen/>
        <w:t>мания и большой осторожности, так как в случаях оскорбления его как личности дело может дойти до скандала.</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ивести собеседника в хорошее расположение духа, идя на некоторые уступки, но нужно определять границы уступок, прежде чем на них решиться.</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несогласие с замечаниями нужно исчерпывающе разъяс</w:t>
        <w:softHyphen/>
        <w:t>нить, так как корректное опровержение замечания может увеличить ваши шансы на успех.</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эмоциональной реакции собеседника следует знать, что с возбужденным и взволнованным человеком вряд ли можно разгова</w:t>
        <w:softHyphen/>
        <w:t>ривать по-деловому.</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беседник всегда должен чувствовать, что вы относитесь к его замечаниям серьезно и тщательно их рассмотрите, прежде чем дади</w:t>
        <w:softHyphen/>
        <w:t>те окончательный ответ.</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мочь собеседнику высказать свои замечания и возра</w:t>
        <w:softHyphen/>
        <w:t>жения, попытаться выяснить причины его невысказанного неудо</w:t>
        <w:softHyphen/>
        <w:t>вольствия или волн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рассмотрели основные виды замечаний и привели возмож</w:t>
        <w:softHyphen/>
        <w:t>ные варианты того, какой может быть реакция на них. Естествен</w:t>
        <w:softHyphen/>
        <w:t>но, предусмотреть все варианты невозможно, так как реальные об</w:t>
        <w:softHyphen/>
        <w:t>стоятельства всегда вносят определенные коррективы.</w:t>
      </w:r>
    </w:p>
    <w:p>
      <w:pPr>
        <w:pStyle w:val="Normal"/>
        <w:widowContro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b/>
          <w:b/>
          <w:bCs/>
          <w:sz w:val="28"/>
          <w:szCs w:val="28"/>
          <w:lang w:val="en-US"/>
        </w:rPr>
      </w:pPr>
      <w:r>
        <w:rPr>
          <w:b/>
          <w:bCs/>
          <w:sz w:val="28"/>
          <w:szCs w:val="28"/>
          <w:lang w:val="en-US"/>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 Психологические приёмы влияния на партнёров</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before="180" w:after="0"/>
        <w:ind w:left="3400" w:hanging="0"/>
        <w:rPr>
          <w:rFonts w:ascii="Times New Roman Cyr" w:hAnsi="Times New Roman Cyr" w:eastAsia="Times New Roman Cyr" w:cs="Times New Roman Cyr"/>
        </w:rPr>
      </w:pPr>
      <w:r>
        <w:rPr>
          <w:rFonts w:eastAsia="Times New Roman Cyr" w:cs="Times New Roman Cyr" w:ascii="Times New Roman Cyr" w:hAnsi="Times New Roman Cyr"/>
        </w:rPr>
        <w:t>Джентльмен — это человек, общаясь с которым, чувствуешь себя джентль</w:t>
        <w:softHyphen/>
        <w:t>меном.</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Бертран Рассел</w:t>
      </w:r>
    </w:p>
    <w:p>
      <w:pPr>
        <w:pStyle w:val="Normal"/>
        <w:widowControl/>
        <w:spacing w:lineRule="auto" w:line="360" w:before="16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вое общение требует от человека высокой психологической культуры, а также постоянного изучения и учета эмоциональной стороны деловых отношений. Тот, кто считает, что понятие "чувст</w:t>
        <w:softHyphen/>
        <w:t>ва" неприменимо к работе, способен вызвать многочисленные и до-рогообходящиеся конфликты. Многие встречались со штампам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оворим по-деловому", "оставим в стороне наши чувства", "наша работа — это только дело, и никаких эмоций" и т.д.</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ли это? Разве чувства — не часть нас самих, разве они не влияют на наши решения, нашу работу, нашу жизнь? Разум и эмоции — неразрывные составляющие человека. Все попытки отде</w:t>
        <w:softHyphen/>
        <w:t>лить чувства, подавить их или даже запретить, бесперспективны и, в конечном счете, вредны. Чувства, подавленные и скрытые, не исче</w:t>
        <w:softHyphen/>
        <w:t>зают, они воздействуют изнутри и часто проявляются в еще более острых формах. Известно, что эмоциональное в человеке многократно перевешивает рациональное в нем. Это знание способно приносить весомую дань тому, кто будет разумно воздействовать на это "сла</w:t>
        <w:softHyphen/>
        <w:t>бое" место человек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росите себя: какого собеседника вам легче убедить в своей правоте — того, кто относится к вам с искренней симпатией, или того, кто относится к вам с явной антипатией? Ответ очевиден. При прочих равных условиях люди легче принимают позицию того чело</w:t>
        <w:softHyphen/>
        <w:t>века, к которому испытывают эмоционально-позитивное отноше</w:t>
        <w:softHyphen/>
        <w:t>ние и, наоборот, труднее принимают (и нередко отвергают) пози</w:t>
        <w:softHyphen/>
        <w:t>цию того человека, к которому испытывают эмоционально-нега</w:t>
        <w:softHyphen/>
        <w:t>тивное отношен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ак управлять этим фактором, каковы приемы его «ис</w:t>
        <w:softHyphen/>
        <w:t>пользования в практике делового общения? Существует категория людей, которые умеют располагать к себе других индивидов, прак</w:t>
        <w:softHyphen/>
        <w:t>тически сразу завоевывать их доверие, вызывать к себе чувство симпатии, т.е. формировать аттракцию. Анализ поступков таких людей показывает, что в процессе общения они используют психологические приемы формирования аттракции, приемы, которые, как правило, скрыты от собеседника. Но если эти приемы существуют, значит им можно обучить тех, кому это необходимо.</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ли мы осознаем, почему нас тянет к определенному чело</w:t>
        <w:softHyphen/>
        <w:t>веку или что нас от него отталкивает? Как можно объяснить выра</w:t>
        <w:softHyphen/>
        <w:t>жения типа "что-то в нем располагает" и "чем-то он неприятен"?</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общения с партнером на наши органы чувств поступает огромное количество сигналов. Но не все они осознаются. Напри</w:t>
        <w:softHyphen/>
        <w:t>мер, вы беседуете с человеком, но не можете, закрыв глаза, назвать цвет его галстука. Сигнал, который воздействовал на наши органы чувств, но не зафиксирован, может и исчезнуть для вас бесследно, а может и не исчезнуть. Все зависит от того, насколько этот сигнал значим для данной личности, несет ли он в себе достаточный эмо</w:t>
        <w:softHyphen/>
        <w:t>циональный заряд для нее. Минуя сознание, эмоционально значи</w:t>
        <w:softHyphen/>
        <w:t>мый сигнал остается в сфере бессознательного и оттуда оказывает свое влияние, которое проявляется в виде эмоционального отноше</w:t>
        <w:softHyphen/>
        <w:t>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произойдет, если в процессе общения послать партнеру сигналы таким образом, чтобы, во-первых, сигнал имел для партне</w:t>
        <w:softHyphen/>
        <w:t>ра достаточное эмоциональное значение, во-вторых, чтобы это зна</w:t>
        <w:softHyphen/>
        <w:t>чение было для него позитивным, а в-третьих, чтобы партнер не осознавал этот сигнал? Возникает такой эффект: партнер по обще</w:t>
        <w:softHyphen/>
        <w:t>нию будет утверждать, что "чем-то это общение было приятным", "что-то в нем есть располагающее". Если же делать это с данным партнером не один раз, то у него будет вырабатываться достаточно стойкое эмоционально-позитивное отношение. Расположив, таким образом, к себе человека, т.е. сформировав аттракцию, вы теперь с большей вероятностью добьетесь принятия им вашей позиции, его внутреннего согласия с не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этих приемов нельзя никого и ни в чем убедить и ничего никому доказать, а можно лишь расположить к себе собесед</w:t>
        <w:softHyphen/>
        <w:t>ника. Много это или мало для повышения эффективности вашего делового общения — пусть каждый из вас решит са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же это прием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ем "имя собственное". Он основан на произнесении вслух имени (или имени-отчества) человека, с которым вы разговаривае</w:t>
        <w:softHyphen/>
        <w:t>те. И это не только вежливость. Звук собственного имени вызыва</w:t>
        <w:softHyphen/>
        <w:t>ет у человека не всегда осознаваемое им чувство приятного. Д.Карнеги писал, что звучание собственного имени для человека — самая приятная мелодия. Каков же психологический прием возникнове</w:t>
        <w:softHyphen/>
        <w:t>ния приятного ощущения, когда человек слышит обращенное к нему его собственное имя?</w:t>
      </w:r>
    </w:p>
    <w:p>
      <w:pPr>
        <w:pStyle w:val="Normal"/>
        <w:widowControl/>
        <w:spacing w:lineRule="auto" w:line="360" w:before="200" w:after="0"/>
        <w:ind w:left="2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т его составляющи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Имя, присвоенное данной личности, сопровождает его от пер</w:t>
        <w:softHyphen/>
        <w:t>вых дней жизни и до последних. Имя и личность неразделим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Когда к человеку обращаются, не называя его по имени, — это "обезличенное" обращение. В этом случае говорящего интересует человек не как личность, а лишь как носитель определенных слу</w:t>
        <w:softHyphen/>
        <w:t>жебных функции. Когда же к человеку обращаются и при этом про</w:t>
        <w:softHyphen/>
        <w:t>износят его имя (а имя — символ личности), таким образом, вольно или невольно, показывают внимание к его личности.</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Каждый человек претендует на то, что он личность. Когда же эти претензии не удовлетворены, когда кто-то ущемляет нас как лич</w:t>
        <w:softHyphen/>
        <w:t>ность, мы это чувствуем.</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Если человек получает подтверждение, что он личность, то это не может не вызвать у него чувства удовлетворения.</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Чувство удовлетворения всегда сопровождается положитель</w:t>
        <w:softHyphen/>
        <w:t>ными эмоциями, которые необязательно осознаются человеком.</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Человек всегда стремится к тому, кто (что) вызывает у него положительные эмоции.</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Если некто вызывает у нас положительные эмоции, то он не</w:t>
        <w:softHyphen/>
        <w:t>вольно притягивает к себе, располагает, т.е. формирует аттракцию.</w:t>
      </w:r>
    </w:p>
    <w:p>
      <w:pPr>
        <w:pStyle w:val="Normal"/>
        <w:widowControl/>
        <w:spacing w:lineRule="auto" w:line="360" w:before="180" w:after="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йте, например, встречаясь утром со своими коллегами или подчиненными и приветствуя их, прибавить к фразе "доброе утро" (психологически более приятной, чем слово "здравствуйте") имя-отчество каждого из них, и вы вызовете к себе пусть не ярко выраженные, не осознаваемые, но положительные эмоции. Беседуя с человеком, время от времени обращайтесь к нему по имени-отче</w:t>
        <w:softHyphen/>
        <w:t>ству. Необходимо использовать этот прием не от случая к случаю, а постоянно, располагая к себе собеседника заранее, а не тогда, когда вам от него что-то нужно.</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арайтесь сразу запомнить имя-отчество человека, с которым вы беседуете впервые. Это вызовет у вашего собеседника положи</w:t>
        <w:softHyphen/>
        <w:t>тельные эмоции, которые вернутся к вам же. Некоторым трудно за</w:t>
        <w:softHyphen/>
        <w:t>поминать имена других людей. Для того чтобы лучше запомнить имя, найдите повод, чтобы тотчас произнести его вслух. Быстро пере</w:t>
        <w:softHyphen/>
        <w:t>берите в памяти имена знакомых (и великих людей) для установле</w:t>
        <w:softHyphen/>
        <w:t>ния ассоциативных связей. Конечно, бывают ситуации, когда нуж</w:t>
        <w:softHyphen/>
        <w:t>но запомнить большое количество имен. Тогда нужно специально выделить некоторое время и постараться сделать это. Затраченное время окупится сторицей.</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ем "зеркало отношения". Кому вы чаще по-доброму и прият</w:t>
        <w:softHyphen/>
        <w:t>но улыбаетесь — своему другу или недоброжелателю? Конечно, дру</w:t>
        <w:softHyphen/>
        <w:t>гу. А кто вам чаще по-доброму приветливо улыбается? Естественно, друг. Ваш личный опыт говорит о том, что доброе и приятное выра</w:t>
        <w:softHyphen/>
        <w:t>жение лица, легкая улыбка невольно притягивают к вам людей.</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ов психологический механизм этого притяжения?</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ольшинство людей искренне и по-доброму улыбаются своим друзьям, а не врага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Если при общении с нами у человека доброе и приятное выра</w:t>
        <w:softHyphen/>
        <w:t>жение лица, мягкая приветливая улыбка, то скорее всего это сигнал:</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 ваш друг".</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Друг в прямом смысле этого слова — это единомышленник в каких-то значимых для нас вопроса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Одной из ведущих потребностей человека является потребность в безопасности, в защищенности. Именно друг повышает эту защи</w:t>
        <w:softHyphen/>
        <w:t>щенность, т.е. удовлетворяет одну из наших важнейших потребносте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Положительные эмоции вызывают у человека чувство удовлет</w:t>
        <w:softHyphen/>
        <w:t>вор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Человек всегда стремится к тому, кто (что) вызывает у него положительные эмоции.</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Если некто вызывает положительные эмоции, то он вольно или невольно формирует аттракцию.</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заметить, что эффект указанного механизма не зависит от того, желает или не желает ваш партнер иметь эти положитель</w:t>
        <w:softHyphen/>
        <w:t>ные эмоции. Важно то, кто будет использовать этот прием.</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меете ли вы улыбаться тогда, когда это необходимо? Подобная необходимость возникает в том случае, когда у собеседника нужно вызвать положительные эмоции, расположить его к себе. Это необ</w:t>
        <w:softHyphen/>
        <w:t>ходимо для того, чтобы он принял вашу позицию, чтобы выполнял ваше распоряжение или просьбу не под давлением, а добровольно. И все это необходимо... всегда. В нашем контексте легкая улыбка — это и приветственная улыбка, и сочувственная, и ободряющая, и сопереживательная. Если вам трудно улыбаться "по заказу", то можно для начала порекомендовать следующее: оставшись наедине с са</w:t>
        <w:softHyphen/>
        <w:t>мим собой, улыбнитесь тому, кто смотрит на вас из зеркала.</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лексиконе руководителей слова, приятные для подчиненных, которые отмечают их достоинства (возможно, в несколько преуве</w:t>
        <w:softHyphen/>
        <w:t>личенном виде), встречаются редко. Чем это объясняется?</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плименты — это слова, содержащие небольшое преувеличе</w:t>
        <w:softHyphen/>
        <w:t>ние достоинств, которые желает видеть в себе собеседник. В этом смысле мы и рассмотрим комплимент как один из приемов форми</w:t>
        <w:softHyphen/>
        <w:t>рования аттракции в деловых отношениях.</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каждому из нас приятно слышать комплименты в свой адрес. При этом мы осознаем, что сказанное — пусть и неболь</w:t>
        <w:softHyphen/>
        <w:t>шое, но все же преувеличение. Так почему нам все же приятно слы</w:t>
        <w:softHyphen/>
        <w:t>шать такие слова?</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у часто повторять: "Вы же умница " или "Вы же великолепно с этим справляетесь", хотя на самом деле это не совсем так, то через некоторое время он действи</w:t>
        <w:softHyphen/>
        <w:t>тельно поверит в свои способности и будет стремиться реа</w:t>
        <w:softHyphen/>
        <w:t>лизовать имеющийся потенциал.</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ффекте внушения происходит как бы заочное удовлетворение мечты, желания, потребности человека в совершенствовании какой-то своей черты. Фактически потребность при этом не будет полнос</w:t>
        <w:softHyphen/>
        <w:t>тью удовлетворяться, но реальным будет ощущение ее удовлетворе</w:t>
        <w:softHyphen/>
        <w:t>ния, появление на этой почве положительных эмоций.</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правила применения "золотых слов". Не зная или нарушая их, можно против своего желания превратить "золотые сло</w:t>
        <w:softHyphen/>
        <w:t>ва" в банальности (в лучшем случае).</w:t>
      </w:r>
    </w:p>
    <w:p>
      <w:pPr>
        <w:pStyle w:val="Normal"/>
        <w:widowControl/>
        <w:spacing w:lineRule="auto" w:line="360"/>
        <w:ind w:left="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плимент отличается от лести именно тем, что содержит не</w:t>
        <w:softHyphen/>
        <w:t>большое преувеличение. Льстец сильно преувеличивает достоинства собеседника.</w:t>
      </w:r>
    </w:p>
    <w:p>
      <w:pPr>
        <w:pStyle w:val="Normal"/>
        <w:widowControl/>
        <w:spacing w:lineRule="auto" w:line="360" w:before="160" w:after="0"/>
        <w:ind w:left="8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равните: "Тебе очень идет этот цвет " (ком</w:t>
        <w:softHyphen/>
        <w:t>плимент) и "Ты самая красивая " (лесть). Лесть грубее ком</w:t>
        <w:softHyphen/>
        <w:t>плимента и чаще может быть отвергнута из-за неправдопо</w:t>
        <w:softHyphen/>
        <w:t>добности. Но есть люди, которым лесть нравится.</w:t>
      </w:r>
    </w:p>
    <w:p>
      <w:pPr>
        <w:pStyle w:val="Normal"/>
        <w:widowControl/>
        <w:spacing w:lineRule="auto" w:line="360" w:before="180" w:after="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ловом общении преимущество принадлежит комплименту. Нельзя отождествлять комплимент и похвалу. Похвала — это поло</w:t>
        <w:softHyphen/>
        <w:t>жительная оценка. Положительному восприятию комплимента спо</w:t>
        <w:softHyphen/>
        <w:t>собствует использование в нем фактов, известных обоим партнерам. Отсутствие фактической основы делает комплимент неубедитель</w:t>
        <w:softHyphen/>
        <w:t>ным и может свести высказывание до уровня банальной лести.</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уществуют сомнения, поймет ли собеседник, о каком фак</w:t>
        <w:softHyphen/>
        <w:t>те идет речь, то лучше не рисковать и прежде напомнить о нем, а затем уж обыграть его.</w:t>
      </w:r>
    </w:p>
    <w:p>
      <w:pPr>
        <w:pStyle w:val="Normal"/>
        <w:widowControl/>
        <w:spacing w:lineRule="auto" w:line="360" w:before="180" w:after="0"/>
        <w:ind w:left="8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пустим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как насмешка.</w:t>
      </w:r>
    </w:p>
    <w:p>
      <w:pPr>
        <w:pStyle w:val="Normal"/>
        <w:widowControl/>
        <w:spacing w:lineRule="auto" w:line="360" w:before="1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плимент должен быть кратким, содержать одну-две мысли, не должен содержать поучений. Необходимо избегать двусмыслен</w:t>
        <w:softHyphen/>
        <w:t>ных оборотов. Комплименты нужно говорить как можно чаще. Имен</w:t>
        <w:softHyphen/>
        <w:t>но практикой достигается легкость и непринужденность в компли</w:t>
        <w:softHyphen/>
        <w:t>менте, что делает его естественным и неотразимым. Комплимент начинается с желания его сказать. Найдите, что вам лично нравится в собеседнике, что бы вы хотели позаимствовать у него.</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ди принимают комплименты благосклонно, так как каждому приятно уже одно то, что ему хотят сказать что-то хорошее. Имен</w:t>
        <w:softHyphen/>
        <w:t>но поэтому они легко прощают возможные промахи. Поскольку мужчины не избалованы комплиментами, они и менее требовательны к их качеству. Именно поэтому лучше учиться делать компли</w:t>
        <w:softHyphen/>
        <w:t>менты на мужчинах.</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омплимент понравился, лицо человека озаряется улыбкой. Хорошее настроение вместе с улыбкой передается собеседнику. Именно поэтому комплименты приносят пользу всем участникам общ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сделать комплимент комплимент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несколько правил.</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Один смысл". Комплимент должен отражать только позитив</w:t>
        <w:softHyphen/>
        <w:t>ные качества человека. В комплименте следует избегать двойного смысла, когда, например, данное качество у человека можно счи</w:t>
        <w:softHyphen/>
        <w:t>тать и позитивным, и негативным.</w:t>
      </w:r>
    </w:p>
    <w:p>
      <w:pPr>
        <w:pStyle w:val="Normal"/>
        <w:widowControl/>
        <w:spacing w:lineRule="auto" w:line="360" w:before="200" w:after="0"/>
        <w:ind w:left="7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лушая ваши беседы с людьми, я каждый раз удивляюсь вашей способности так тонко и остроумно ухо</w:t>
        <w:softHyphen/>
        <w:t>дить от ответа!" Здесь явно нарушено это правило, услов</w:t>
        <w:softHyphen/>
        <w:t>но названное нами "один смысл ".</w:t>
      </w:r>
    </w:p>
    <w:p>
      <w:pPr>
        <w:pStyle w:val="Style15"/>
        <w:widowControl/>
        <w:spacing w:lineRule="auto" w:line="360" w:before="180" w:after="0"/>
        <w:rPr>
          <w:rFonts w:ascii="Times New Roman Cyr" w:hAnsi="Times New Roman Cyr" w:eastAsia="Times New Roman Cyr" w:cs="Times New Roman Cyr"/>
        </w:rPr>
      </w:pPr>
      <w:r>
        <w:rPr>
          <w:rFonts w:eastAsia="Times New Roman Cyr" w:cs="Times New Roman Cyr" w:ascii="Times New Roman Cyr" w:hAnsi="Times New Roman Cyr"/>
        </w:rPr>
        <w:t>2. "Без гипербол". Отражаемое в комплименте позитивное каче</w:t>
        <w:softHyphen/>
        <w:t>ство должно иметь небольшое преувеличение.</w:t>
      </w:r>
    </w:p>
    <w:p>
      <w:pPr>
        <w:pStyle w:val="Normal"/>
        <w:widowControl/>
        <w:spacing w:lineRule="auto" w:line="360" w:before="180" w:after="0"/>
        <w:ind w:left="7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Я всегда поражаюсь вашей аккуратности и пунктуальности ", — сказал руководитель, принимая отчет от подчиненного. Того эти слова не просто удивили, а изуми</w:t>
        <w:softHyphen/>
        <w:t>ли. Во-первых, за ним ходит слава прямо противоположного свойства, а во-вторых, сейчас даже повода не было для этих слов, не то что причины.</w:t>
      </w:r>
    </w:p>
    <w:p>
      <w:pPr>
        <w:pStyle w:val="Normal"/>
        <w:widowControl/>
        <w:spacing w:lineRule="auto" w:line="360" w:before="16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Высокое мнение". Важным фактором в результативности этого приема является собственное мнение человека об уровне отражен</w:t>
        <w:softHyphen/>
        <w:t>ных в комплименте качеств. Предположим, человек твердо знает, что уровень этого качества у него значительно выше, чем сказано в комплименте.</w:t>
      </w:r>
    </w:p>
    <w:p>
      <w:pPr>
        <w:pStyle w:val="Normal"/>
        <w:widowControl/>
        <w:spacing w:lineRule="auto" w:line="360" w:before="180" w:after="0"/>
        <w:ind w:left="8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человек, у которого действительно феноменаль</w:t>
        <w:softHyphen/>
        <w:t>ная память (и это мнение прочно укрепилось у него в сознании), вдруг слышит в свой адрес такие слова: "Я поражаюсь тому, как вы сразу запомнили номер телефона! У вас блестящая память!" Или врач слышит: "Можно только поразиться вашему мастерству! Как вы быстро поставили ему диагноз аппендицита!" И в первом, и во втором случае— это не комплименты, а банальности. Последствия могут быть негативными, так как нарушено правило, условно названное нами "высокое мнение ".</w:t>
      </w:r>
    </w:p>
    <w:p>
      <w:pPr>
        <w:pStyle w:val="Normal"/>
        <w:widowControl/>
        <w:spacing w:lineRule="auto" w:line="360" w:before="1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Без дидактики". Это правило заключается в том, что компли</w:t>
        <w:softHyphen/>
        <w:t>мент должен констатировать наличие данной характеристики, а не содержать рекомендации по ее улучшению.</w:t>
      </w:r>
    </w:p>
    <w:p>
      <w:pPr>
        <w:pStyle w:val="Normal"/>
        <w:widowControl/>
        <w:spacing w:lineRule="auto" w:line="360" w:before="200" w:after="0"/>
        <w:ind w:left="8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т некоторые образцы таких "комплиментов": "Тебе следует быть активнее!"; "Твердость убеждений украшает мужчину! Умей отстаивать свои позиций!". Здесь явно нару</w:t>
        <w:softHyphen/>
        <w:t>шено правило, условно названное нами "без дидактики".</w:t>
      </w:r>
    </w:p>
    <w:p>
      <w:pPr>
        <w:pStyle w:val="Normal"/>
        <w:widowControl/>
        <w:spacing w:lineRule="auto" w:line="360" w:before="1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Без претензий". Сотрудник вовсе не стремится к совершенст</w:t>
        <w:softHyphen/>
        <w:t>вованию данного своего качества. Более того, считает, что было бы плохо, если бы оно — это позитивное качество — было выражено у него сильнее, чем сейчас.</w:t>
      </w:r>
    </w:p>
    <w:p>
      <w:pPr>
        <w:pStyle w:val="Normal"/>
        <w:widowControl/>
        <w:spacing w:lineRule="auto" w:line="360" w:before="200" w:after="0"/>
        <w:ind w:left="8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один из ваших подчиненных, который тоже является руководителем, считает, что способность к ком</w:t>
        <w:softHyphen/>
        <w:t>плиментам — вовсе не достоинство настоящего организато</w:t>
        <w:softHyphen/>
        <w:t>ра производства. И если вы, будучи убежденным в обратном, попытаетесь сделать ему комплимент типа: "Я слышал, что вы блестяще умеете делать комплименты!", то он, пожалуй, обидится.</w:t>
      </w:r>
    </w:p>
    <w:p>
      <w:pPr>
        <w:pStyle w:val="Normal"/>
        <w:widowControl/>
        <w:spacing w:lineRule="auto" w:line="360" w:before="1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Без приправ". Последнее правило касается не самого содержания комплимента, а тех дополнений, которые нередко следуют за ним.</w:t>
      </w:r>
    </w:p>
    <w:p>
      <w:pPr>
        <w:pStyle w:val="Normal"/>
        <w:widowControl/>
        <w:spacing w:lineRule="auto" w:line="360" w:before="180" w:after="0"/>
        <w:ind w:left="8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Руки у тебя действительно золотые. А вот язык твой — враг твой ". Или: "Мне очень импонирует ваша способность располагать людей к себе. Только бы эту способ</w:t>
        <w:softHyphen/>
        <w:t>ность — да в интересах дела..." Следовательно, делая ком</w:t>
        <w:softHyphen/>
        <w:t>плимент, удержитесь от ложки дегтя, т.е. подобных допол</w:t>
        <w:softHyphen/>
        <w:t>нений. Следуйте правилу, условно названному нами "без приправ ".</w:t>
      </w:r>
    </w:p>
    <w:p>
      <w:pPr>
        <w:pStyle w:val="Normal"/>
        <w:widowControl/>
        <w:spacing w:lineRule="auto" w:line="360" w:before="20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сразу запомнить все эти правила трудно, но если вы используете ассоциативные связи, то сделать это будет значительно легч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ем "терпеливый слушатель". Все мы с детства помним привы</w:t>
        <w:softHyphen/>
        <w:t>чные правила, что нельзя перебивать собеседника, необходимо до</w:t>
        <w:softHyphen/>
        <w:t>слушивать его до конца, быть внимательным к нему. Никто и не утверждает, что эти правила нужно игнорировать.</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начинается тогда, когда за соблюдение этих правил прихо</w:t>
        <w:softHyphen/>
        <w:t>дится "платить", причем единицей расчета является время. Вот тог</w:t>
        <w:softHyphen/>
        <w:t>да и проявляется истинное отношение к данным ценностя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терпеливо и внимательно выслушивать собесед</w:t>
        <w:softHyphen/>
        <w:t>ника, нужно немалое время, ибо не каждый умеет сжато и четко излагать свои мысли. Кроме того, нам приходится выслушивать вы</w:t>
        <w:softHyphen/>
        <w:t>сказывания, которые не относятся к делу. Если вы все-таки выслу</w:t>
        <w:softHyphen/>
        <w:t>шаете подчиненного, то он удовлетворит свои потребности, получит положительные эмоции, связав это помимо своей воли с вами. По</w:t>
        <w:softHyphen/>
        <w:t>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ем "личная жизнь". У каждого человека наряду со служебны</w:t>
        <w:softHyphen/>
        <w:t>ми интересами имеются и личные интересы, увлечения и личная жизнь. В эмпирических наблюдениях было замечено, что если с че</w:t>
        <w:softHyphen/>
        <w:t>ловеком повести разговор в русле его выраженного личного интере</w:t>
        <w:softHyphen/>
        <w:t>са, то это вызовет у него повышенную вербальную активность, со</w:t>
        <w:softHyphen/>
        <w:t>провождаемую положительными эмоциям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беседуйте со своими подчиненными по вопро</w:t>
        <w:softHyphen/>
        <w:t>сам, значимым для них в их личной жизни, проявляйте интерес к их чувствам и переживаниям. К примеру, одна из сотрудниц увлечена выращиванием кактусов и часто говорит о них. Всем это уже поряд</w:t>
        <w:softHyphen/>
        <w:t>ком наскучило. Наберитесь терпения, поговорите с ней о них хотя бы в течение нескольких минут.</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то в этой ситуации проиграл? Несколько минут потерянного времени на выслушивание ненужной информации — это на одной чаше весов, а на другой — ваш единомышленник-подчиненны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анчивая описание приемов, с помощью которых можно рас</w:t>
        <w:softHyphen/>
        <w:t>положить к себе человека, следует сделать несколько общих реко</w:t>
        <w:softHyphen/>
        <w:t>мендаций.</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Использование этих приемов на практике можно сравнить с лотереей в том плане, что чем чаще вы их будете применять, тем больше шансов выиграть (достичь цели). Применяя их в процессе общения с партнерами, вы имеете шанс выиграть,  (можете и не выиграть). Однако проиграть, применяя эти приемы, вы не можете, ибо используя их, вы ничего не теряете.</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Знакомясь с этими приемами, вы не раз ловили себя на мыс</w:t>
        <w:softHyphen/>
        <w:t>ли, что раньше вы их иногда применяли. Но заметим следующее:</w:t>
      </w:r>
    </w:p>
    <w:p>
      <w:pPr>
        <w:pStyle w:val="Normal"/>
        <w:widowControl/>
        <w:spacing w:lineRule="auto" w:line="360"/>
        <w:ind w:left="2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 применяли эти правила в отношениях личного план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 делали это интуитивно, не всегда осознавая, что используете</w:t>
      </w:r>
    </w:p>
    <w:p>
      <w:pPr>
        <w:pStyle w:val="Normal"/>
        <w:widowControl/>
        <w:spacing w:lineRule="auto" w:line="360"/>
        <w:ind w:left="28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й прием формирования аттракции;</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я эти приемы интуитивно, вы не подозревали, что воз</w:t>
        <w:softHyphen/>
        <w:t>действуете на сферу бессознательного, а не на сознание человека, на его рациональную мыслительную деятельность;</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делали это от случая к случаю, без определенной систе</w:t>
        <w:softHyphen/>
        <w:t>мы. Надеемся, что сейчас вы будете использовать эти приемы пред</w:t>
        <w:softHyphen/>
        <w:t>намеренно, осознанно и целенаправленно.</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Последняя рекомендация связана с таким психологическим приемом, как "иллюзия запоминания". Можно ли пользоваться таб</w:t>
        <w:softHyphen/>
        <w:t>лицей умножения, не выучив ее наизусть? Приведенными приема</w:t>
        <w:softHyphen/>
        <w:t>ми тоже нельзя пользоваться, не запомнив их. Вам кажется, что вы их запомнили? Тогда проведем эксперимент. Возьмите в руки часы с секундной стрелкой и засеките, сколько времени вам понадобит</w:t>
        <w:softHyphen/>
        <w:t>ся, чтобы вспомнить названия этих приемов.</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 Основные абстрактные типы собеседников</w:t>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280" w:firstLine="709"/>
        <w:jc w:val="both"/>
        <w:rPr>
          <w:rFonts w:ascii="Times New Roman Cyr" w:hAnsi="Times New Roman Cyr" w:eastAsia="Times New Roman Cyr" w:cs="Times New Roman Cyr"/>
        </w:rPr>
      </w:pPr>
      <w:r>
        <w:rPr>
          <w:rFonts w:eastAsia="Times New Roman Cyr" w:cs="Times New Roman Cyr" w:ascii="Times New Roman Cyr" w:hAnsi="Times New Roman Cyr"/>
          <w:b/>
          <w:bCs/>
        </w:rPr>
        <w:t>1. Вздорный человек, "нигилист"</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ой собеседник часто выходит за профессиональные рамки беседы. В ходе беседы он нетерпелив, несдер</w:t>
        <w:softHyphen/>
        <w:t>жан и возбудим.</w:t>
      </w:r>
    </w:p>
    <w:p>
      <w:pPr>
        <w:pStyle w:val="Normal"/>
        <w:widowControl/>
        <w:spacing w:lineRule="auto" w:line="360"/>
        <w:ind w:left="4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нему необходимо вести себя следующим образ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удить с ним и обосновать спорные моменты, если они известны до начала бесед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оставаться хладнокров</w:t>
        <w:softHyphen/>
        <w:t>ным и компетентны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ь возможность собеседникам опровергать его утверждения.</w:t>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r>
        <mc:AlternateContent>
          <mc:Choice Requires="wps">
            <w:drawing>
              <wp:anchor behindDoc="0" distT="25400" distB="25400" distL="50800" distR="50800" simplePos="0" locked="0" layoutInCell="0" allowOverlap="1" relativeHeight="2">
                <wp:simplePos x="0" y="0"/>
                <wp:positionH relativeFrom="page">
                  <wp:posOffset>969010</wp:posOffset>
                </wp:positionH>
                <wp:positionV relativeFrom="paragraph">
                  <wp:posOffset>-3656330</wp:posOffset>
                </wp:positionV>
                <wp:extent cx="1397000" cy="1397000"/>
                <wp:effectExtent l="0" t="0" r="0" b="0"/>
                <wp:wrapSquare wrapText="largest"/>
                <wp:docPr id="1" name="Frame1"/>
                <a:graphic xmlns:a="http://schemas.openxmlformats.org/drawingml/2006/main">
                  <a:graphicData uri="http://schemas.microsoft.com/office/word/2010/wordprocessingShape">
                    <wps:wsp>
                      <wps:cNvSpPr txBox="1"/>
                      <wps:spPr>
                        <a:xfrm>
                          <a:off x="0" y="0"/>
                          <a:ext cx="1397000" cy="139700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393190" cy="139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9319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pt;height:110pt;mso-wrap-distance-left:4pt;mso-wrap-distance-right:4pt;mso-wrap-distance-top:2pt;mso-wrap-distance-bottom:2pt;margin-top:-287.9pt;mso-position-vertical-relative:text;margin-left:76.3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393190" cy="139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93190" cy="1393190"/>
                                    </a:xfrm>
                                    <a:prstGeom prst="rect">
                                      <a:avLst/>
                                    </a:prstGeom>
                                  </pic:spPr>
                                </pic:pic>
                              </a:graphicData>
                            </a:graphic>
                          </wp:inline>
                        </w:drawing>
                      </w:r>
                    </w:p>
                  </w:txbxContent>
                </v:textbox>
                <w10:wrap type="square" side="largest"/>
              </v:rect>
            </w:pict>
          </mc:Fallback>
        </mc:AlternateContent>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22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2. Позитивный человек:</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ь ему возможность подвести итоги беседы;</w:t>
      </w:r>
      <w:r>
        <mc:AlternateContent>
          <mc:Choice Requires="wps">
            <w:drawing>
              <wp:anchor behindDoc="0" distT="25400" distB="25400" distL="50800" distR="50800" simplePos="0" locked="0" layoutInCell="0" allowOverlap="1" relativeHeight="4">
                <wp:simplePos x="0" y="0"/>
                <wp:positionH relativeFrom="page">
                  <wp:posOffset>1197610</wp:posOffset>
                </wp:positionH>
                <wp:positionV relativeFrom="paragraph">
                  <wp:posOffset>-1528445</wp:posOffset>
                </wp:positionV>
                <wp:extent cx="1313180" cy="1447800"/>
                <wp:effectExtent l="0" t="0" r="0" b="0"/>
                <wp:wrapSquare wrapText="largest"/>
                <wp:docPr id="4" name="Frame2"/>
                <a:graphic xmlns:a="http://schemas.openxmlformats.org/drawingml/2006/main">
                  <a:graphicData uri="http://schemas.microsoft.com/office/word/2010/wordprocessingShape">
                    <wps:wsp>
                      <wps:cNvSpPr txBox="1"/>
                      <wps:spPr>
                        <a:xfrm>
                          <a:off x="0" y="0"/>
                          <a:ext cx="1313180" cy="1447800"/>
                        </a:xfrm>
                        <a:prstGeom prst="rect"/>
                        <a:solidFill>
                          <a:srgbClr val="FFFFFF">
                            <a:alpha val="0"/>
                          </a:srgbClr>
                        </a:solidFill>
                      </wps:spPr>
                      <wps:txbx>
                        <w:txbxContent>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323340" cy="1436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23340" cy="143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4pt;height:114pt;mso-wrap-distance-left:4pt;mso-wrap-distance-right:4pt;mso-wrap-distance-top:2pt;mso-wrap-distance-bottom:2pt;margin-top:-120.35pt;mso-position-vertical-relative:text;margin-left:94.3pt;mso-position-horizontal-relative:page">
                <v:fill opacity="0f"/>
                <v:textbox inset="0in,0in,0in,0in">
                  <w:txbxContent>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323340" cy="1436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23340" cy="143637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еренно включиться в дискуссию.</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3. "Почемучк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его вопросы, относящиеся к теме беседы, сразу же адресовать всем собе</w:t>
        <w:softHyphen/>
        <w:t>седникам, а если он один, то переадресо</w:t>
        <w:softHyphen/>
        <w:t>вывать вопрос ему самом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опросы информационного харак</w:t>
        <w:softHyphen/>
        <w:t>тера отвечать сраз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признать его правоту, если нет возможности дать ему нужный ответ.</w:t>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r>
        <mc:AlternateContent>
          <mc:Choice Requires="wps">
            <w:drawing>
              <wp:anchor behindDoc="0" distT="25400" distB="25400" distL="50800" distR="50800" simplePos="0" locked="0" layoutInCell="0" allowOverlap="1" relativeHeight="6">
                <wp:simplePos x="0" y="0"/>
                <wp:positionH relativeFrom="page">
                  <wp:posOffset>969010</wp:posOffset>
                </wp:positionH>
                <wp:positionV relativeFrom="paragraph">
                  <wp:posOffset>109855</wp:posOffset>
                </wp:positionV>
                <wp:extent cx="1181100" cy="1447800"/>
                <wp:effectExtent l="0" t="0" r="0" b="0"/>
                <wp:wrapSquare wrapText="largest"/>
                <wp:docPr id="7" name="Frame3"/>
                <a:graphic xmlns:a="http://schemas.openxmlformats.org/drawingml/2006/main">
                  <a:graphicData uri="http://schemas.microsoft.com/office/word/2010/wordprocessingShape">
                    <wps:wsp>
                      <wps:cNvSpPr txBox="1"/>
                      <wps:spPr>
                        <a:xfrm>
                          <a:off x="0" y="0"/>
                          <a:ext cx="1181100" cy="144780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182370" cy="145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182370"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pt;height:114pt;mso-wrap-distance-left:4pt;mso-wrap-distance-right:4pt;mso-wrap-distance-top:2pt;mso-wrap-distance-bottom:2pt;margin-top:8.65pt;mso-position-vertical-relative:text;margin-left:76.3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182370" cy="145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182370" cy="1450975"/>
                                    </a:xfrm>
                                    <a:prstGeom prst="rect">
                                      <a:avLst/>
                                    </a:prstGeom>
                                  </pic:spPr>
                                </pic:pic>
                              </a:graphicData>
                            </a:graphic>
                          </wp:inline>
                        </w:drawing>
                      </w:r>
                    </w:p>
                  </w:txbxContent>
                </v:textbox>
                <w10:wrap type="square" side="largest"/>
              </v:rect>
            </w:pict>
          </mc:Fallback>
        </mc:AlternateContent>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18"/>
        <w:ind w:firstLine="2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b/>
          <w:bCs/>
        </w:rPr>
        <w:t>4. Хладнокровный, неприступный собеседник:</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интересовать его в обмене опытом;</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осить его: "Кажется, Вы не совсем согласны с тем, что было сказано. Конеч</w:t>
        <w:softHyphen/>
        <w:t>но, нам всем было бы интересно узнать, почем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рывах и паузах беседы попытай</w:t>
        <w:softHyphen/>
        <w:t>тесь выяснить причины такого поведения.</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5. Незаинтересованный собеседник:</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вать вопросы информационного характера;</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ать теме беседы интересную и привлекательную форму;</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вать ему стимулирующие вопросы;</w: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ытаться выяснить, что интересует лично его.</w:t>
      </w:r>
    </w:p>
    <w:p>
      <w:pPr>
        <w:pStyle w:val="Normal"/>
        <w:widowContro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25400" distB="25400" distL="50800" distR="50800" simplePos="0" locked="0" layoutInCell="0" allowOverlap="1" relativeHeight="8">
                <wp:simplePos x="0" y="0"/>
                <wp:positionH relativeFrom="page">
                  <wp:posOffset>1197610</wp:posOffset>
                </wp:positionH>
                <wp:positionV relativeFrom="paragraph">
                  <wp:posOffset>-24130</wp:posOffset>
                </wp:positionV>
                <wp:extent cx="1320800" cy="1422400"/>
                <wp:effectExtent l="0" t="0" r="0" b="0"/>
                <wp:wrapSquare wrapText="largest"/>
                <wp:docPr id="10" name="Frame4"/>
                <a:graphic xmlns:a="http://schemas.openxmlformats.org/drawingml/2006/main">
                  <a:graphicData uri="http://schemas.microsoft.com/office/word/2010/wordprocessingShape">
                    <wps:wsp>
                      <wps:cNvSpPr txBox="1"/>
                      <wps:spPr>
                        <a:xfrm>
                          <a:off x="0" y="0"/>
                          <a:ext cx="1320800" cy="1422400"/>
                        </a:xfrm>
                        <a:prstGeom prst="rect"/>
                        <a:solidFill>
                          <a:srgbClr val="FFFFFF">
                            <a:alpha val="0"/>
                          </a:srgbClr>
                        </a:solidFill>
                      </wps:spPr>
                      <wps:txbx>
                        <w:txbxContent>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309370" cy="1417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309370"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pt;height:112pt;mso-wrap-distance-left:4pt;mso-wrap-distance-right:4pt;mso-wrap-distance-top:2pt;mso-wrap-distance-bottom:2pt;margin-top:-1.9pt;mso-position-vertical-relative:text;margin-left:94.3pt;mso-position-horizontal-relative:page">
                <v:fill opacity="0f"/>
                <v:textbox inset="0in,0in,0in,0in">
                  <w:txbxContent>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309370" cy="14179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309370" cy="141795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b/>
          <w:bCs/>
        </w:rPr>
        <w:t>6. "Всезнайк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от времени напоминайте ему, что другие тоже хотят высказатьс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смелых и раскованных утвержде</w:t>
        <w:softHyphen/>
        <w:t>ниях дать возможность остальным собе</w:t>
        <w:softHyphen/>
        <w:t>седникам выработать и выразить свою точку зрения.</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7. "Важная птица":</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незаметно дать ему возмож</w:t>
        <w:softHyphen/>
        <w:t>ность занять равноправное положение с остальными участниками беседы;</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олезно в диалоге с таким человеком использовать метод "да... но".</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актическая ча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before="200" w:after="0"/>
        <w:rPr>
          <w:rFonts w:ascii="Times New Roman Cyr" w:hAnsi="Times New Roman Cyr" w:eastAsia="Times New Roman Cyr" w:cs="Times New Roman Cyr"/>
        </w:rPr>
      </w:pPr>
      <w:r>
        <w:rPr>
          <w:rFonts w:eastAsia="Times New Roman Cyr" w:cs="Times New Roman Cyr" w:ascii="Times New Roman Cyr" w:hAnsi="Times New Roman Cyr"/>
        </w:rPr>
        <w:t>Великолепный пример роли риторических вопросов дал вы</w:t>
        <w:softHyphen/>
        <w:t>дающийся русский адвокат Ф.Н.Плевако. Однажды он защи</w:t>
        <w:softHyphen/>
        <w:t>щал нищую старуху, которая обвинялась в краже француз</w:t>
        <w:softHyphen/>
        <w:t>ской булочки. Она была дворянского происхождения и поэто</w:t>
        <w:softHyphen/>
        <w:t>му подлежала юрисдикции суда присяжных. Выступавший перед Плевако прокурор произнес часовую обвинительную речь, смысл которой сводился к тому, что хотя преступление, ко</w:t>
        <w:softHyphen/>
        <w:t>торое совершила старуха, и невелико, но осуждена она долж</w:t>
        <w:softHyphen/>
        <w:t>на быть по всей строгости закона, так как закон есть закон и любое, даже незначительное его нарушение подрывает его основы, основы самодержавия, и, в конечном счете, наносит непоправимый вред Российской Империи. Речь прокурора была эмоциональной и произвела большое впе</w:t>
        <w:softHyphen/>
        <w:t>чатление на публику.</w:t>
      </w:r>
    </w:p>
    <w:p>
      <w:pPr>
        <w:pStyle w:val="Normal"/>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Речь адвоката состояла из нескольких фраз и основная смысловая нагрузка легла именно на риторический вопрос. Сказал он следующее: "Уважаемые господа присяжные! Не мне напоминать вам о том, сколько испытаний выпало на долю нашего государства и в скольких из них Россия вышла победительницей. Устои Российской Империи не смогли подо</w:t>
        <w:softHyphen/>
        <w:t>рвать ни татаро-монгольское нашествие, ни нашествия ту</w:t>
        <w:softHyphen/>
        <w:t>рок, шведов, французов. Как вы думаете, вынесет ли Россий</w:t>
        <w:softHyphen/>
        <w:t>ская Империя потерю одной французской булочки?" Подза</w:t>
        <w:softHyphen/>
        <w:t>щитная была оправдана.</w:t>
      </w:r>
    </w:p>
    <w:p>
      <w:pPr>
        <w:pStyle w:val="Heading1"/>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Итак, чтобы ваша беседа была результативной независимо от того, с кем вы разговариваете необходимо: во-первых понравиться собеседнику, для этого установлены основные правила которые способствуют достижению данной цели:</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Искренне интересуйтесь другими людьми.</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Улыбнитесь.</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Помните, что имя человека – это самый сладостный для него звук на любом языке.</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Будьте хорошим слушателем. Поощряйте других говорить о самих себе.</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Говорите о том, что интересует вашего собеседника.</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Внушайте собеседнику сознание его значительности и делайте это искренне. [Митителло В.Л., Этика и этикет делового человека., Самара, 1992 г., с.21]</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Во-вторых – уметь управлять процессом общения, воздействуя на людей не оскорбляя их и не вызывая у них чувства обиды. Для этого существуют свои правила, соблюдение которых позволяет воздействовать на людей, не оскорбляя их и не вызывая у них чувства обиды:</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Начинайте с похвалы и искреннего признания достоинств собеседника.</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Указывайте на ошибки других не прямо, а косвенно.</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Сначала поговорите о собственных ошибках, а затем уже критикуйте своего собеседника.</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Задавайте собеседнику вопросы вместо того, чтобы ему что-то приказывать.</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Давайте людям возможность спасти свой престиж.</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Выражайте людям одобрение по поводу малейшей их удачи и отмечайте их успех. Будьте чистосердечны в своей оценке и щедры на похвалу.</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Создавайте людям хорошую репутацию, которую они будут стараться оправдать.</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Прибегайте к поощрению. Создавайте впечатление, что ошибка, которую вы хотите видеть исправленной, легко исправима; делайте так, чтобы то, на что вы побуждаете людей, казалось им нетрудным.</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Добивайтесь, чтобы люди были рады сделать, то что вы предлагаете.</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А.Д. Карнеги</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Митителло В.Л., Этика и этикет делового человека., Самара, 1992 г., с.21]</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В-третьих, выбрав цель вашей беседы, старайтесь склонить людей к вашей точке зрения мягко без давления и не навязывая вою идеологию. Если человек считает вашу точку зрения – своей, он стремиться к достижению вашей цели – как к своей. Для этого надо знать, что:</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одержать верх в споре – это уклониться от него;</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проявляйте уважение к мнению вашего собеседника. Никогда не говорите человеку, что он не прав;</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если вы не правы, признайте это быстро и решительно;</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придерживайтесь дружелюбного тона;</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заставьте собеседника сразу же ответить вам «да»;</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пусть большую часть времени говорит ваш собеседник;</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пусть ваш собеседник считает, что данная мысль принадлежит ему;</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искренне старайтесь смотреть на вещи с точки зрения вашего собеседника;</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относитесь сочувственно к мыслям и желаниям других;</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взывайте к более благородным мотивам;</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драматизируйте свои идеи, подавайте их эффектно;</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бросайте вызов, задевайте за живое;</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Можно ко всему добавить еще следующее:</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Кто хочет успешно дискутировать, должен попытаться как можно больше узнать о своем собеседнике.</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А.Д. Карнеги</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Митителло В.Л., Этика и этикет делового человека, Самара, 1992 г., с.21]</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t>Великие умы древности знали цену этики общения и придерживались ее дабы достичь наиболее эффективных результатов, так Ф. Честерфильд (1694-1733) говорил: «Никогда не доказывайте своего мнения громко и с жаром, даже если в душе ты убежден в своей правоте, - выскажи его скромно и спокойно, ибо это единственный способ убедить.» [Назаров В.Н., Мелешко Е.Д., Этика: словарь афоризмов и изречений., М., 1995 г., с.302]</w:t>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11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а</w:t>
      </w:r>
    </w:p>
    <w:p>
      <w:pPr>
        <w:pStyle w:val="2"/>
        <w:widowControl/>
        <w:tabs>
          <w:tab w:val="clear" w:pos="708"/>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Бороздина Г.В.  «Психология делового общения». Москва, 1999.</w:t>
      </w:r>
    </w:p>
    <w:p>
      <w:pPr>
        <w:pStyle w:val="2"/>
        <w:widowControl/>
        <w:tabs>
          <w:tab w:val="clear" w:pos="708"/>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раим И.Н. «Этика делового общения». Минск, 1994.</w:t>
      </w:r>
    </w:p>
    <w:p>
      <w:pPr>
        <w:pStyle w:val="2"/>
        <w:widowControl/>
        <w:tabs>
          <w:tab w:val="clear" w:pos="708"/>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Кузнецов И.Н. «Технология делового общения». Минск, 1999.</w:t>
      </w:r>
    </w:p>
    <w:p>
      <w:pPr>
        <w:pStyle w:val="2"/>
        <w:widowControl/>
        <w:tabs>
          <w:tab w:val="clear" w:pos="708"/>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Лисенкова Л.Ф. «Психология и этика делового общения». Москва, 1998.</w:t>
      </w:r>
    </w:p>
    <w:p>
      <w:pPr>
        <w:pStyle w:val="2"/>
        <w:widowControl/>
        <w:tabs>
          <w:tab w:val="clear" w:pos="708"/>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Фомин Ю.А. «Психология делового общения». Минск, 1999.</w:t>
      </w:r>
    </w:p>
    <w:p>
      <w:pPr>
        <w:pStyle w:val="2"/>
        <w:widowControl/>
        <w:ind w:left="360" w:hanging="0"/>
        <w:rPr>
          <w:rFonts w:ascii="Times New Roman Cyr" w:hAnsi="Times New Roman Cyr" w:eastAsia="Times New Roman Cyr" w:cs="Times New Roman Cyr"/>
        </w:rPr>
      </w:pPr>
      <w:r>
        <w:rPr>
          <w:rFonts w:eastAsia="Times New Roman Cyr" w:cs="Times New Roman Cyr" w:ascii="Times New Roman Cyr" w:hAnsi="Times New Roman Cyr"/>
        </w:rPr>
        <w:br/>
        <w:br/>
      </w:r>
    </w:p>
    <w:sectPr>
      <w:headerReference w:type="default" r:id="rId10"/>
      <w:type w:val="nextPage"/>
      <w:pgSz w:w="11906" w:h="16838"/>
      <w:pgMar w:left="1701" w:right="851" w:gutter="0" w:header="720" w:top="1134"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42</w:t>
                          </w:r>
                          <w:r>
                            <w:rPr>
                              <w:rStyle w:val="PageNumber"/>
                              <w:sz w:val="24"/>
                              <w:szCs w:val="2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Style16"/>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42</w:t>
                    </w:r>
                    <w:r>
                      <w:rPr>
                        <w:rStyle w:val="PageNumber"/>
                        <w:sz w:val="24"/>
                        <w:szCs w:val="24"/>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ind w:firstLine="709"/>
      <w:jc w:val="both"/>
    </w:pPr>
    <w:rPr/>
  </w:style>
  <w:style w:type="paragraph" w:styleId="FR2">
    <w:name w:val="FR2"/>
    <w:qFormat/>
    <w:pPr>
      <w:widowControl w:val="false"/>
      <w:bidi w:val="0"/>
      <w:jc w:val="both"/>
    </w:pPr>
    <w:rPr>
      <w:rFonts w:ascii="Arial" w:hAnsi="Arial" w:eastAsia="Arial" w:cs="Arial"/>
      <w:color w:val="auto"/>
      <w:sz w:val="16"/>
      <w:szCs w:val="16"/>
      <w:lang w:val="ru-RU" w:eastAsia="zh-CN" w:bidi="hi-IN"/>
    </w:rPr>
  </w:style>
  <w:style w:type="paragraph" w:styleId="2">
    <w:name w:val="Îñíîâíîé òåêñò ñ îòñòóïîì 2"/>
    <w:basedOn w:val="Normal"/>
    <w:qFormat/>
    <w:pPr>
      <w:spacing w:lineRule="auto" w:line="360" w:before="180" w:after="0"/>
      <w:ind w:left="120" w:firstLine="260"/>
      <w:jc w:val="both"/>
    </w:pPr>
    <w:rPr/>
  </w:style>
  <w:style w:type="paragraph" w:styleId="3">
    <w:name w:val="Îñíîâíîé òåêñò ñ îòñòóïîì 3"/>
    <w:basedOn w:val="Normal"/>
    <w:qFormat/>
    <w:pPr>
      <w:spacing w:lineRule="auto" w:line="360"/>
      <w:ind w:firstLine="709"/>
    </w:pPr>
    <w:rPr/>
  </w:style>
  <w:style w:type="paragraph" w:styleId="FR1">
    <w:name w:val="FR1"/>
    <w:qFormat/>
    <w:pPr>
      <w:widowControl w:val="false"/>
      <w:bidi w:val="0"/>
      <w:spacing w:before="240" w:after="0"/>
      <w:jc w:val="center"/>
    </w:pPr>
    <w:rPr>
      <w:rFonts w:ascii="Times New Roman" w:hAnsi="Times New Roman" w:eastAsia="Times New Roman" w:cs="Times New Roman"/>
      <w:b/>
      <w:bCs/>
      <w:color w:val="auto"/>
      <w:sz w:val="18"/>
      <w:szCs w:val="18"/>
      <w:lang w:val="ru-RU" w:eastAsia="zh-CN" w:bidi="hi-IN"/>
    </w:rPr>
  </w:style>
  <w:style w:type="paragraph" w:styleId="Style16">
    <w:name w:val="Âåðõíèé êîëîíòèòóë"/>
    <w:basedOn w:val="Normal"/>
    <w:qFormat/>
    <w:pPr>
      <w:tabs>
        <w:tab w:val="clear" w:pos="708"/>
        <w:tab w:val="center" w:pos="4677" w:leader="none"/>
        <w:tab w:val="right" w:pos="9355" w:leader="none"/>
      </w:tabs>
    </w:pPr>
    <w:rPr/>
  </w:style>
  <w:style w:type="paragraph" w:styleId="Style17">
    <w:name w:val="Íèæíèé êîëîíòèòóë"/>
    <w:basedOn w:val="Normal"/>
    <w:qFormat/>
    <w:pPr>
      <w:tabs>
        <w:tab w:val="clear" w:pos="708"/>
        <w:tab w:val="center" w:pos="4677" w:leader="none"/>
        <w:tab w:val="right" w:pos="93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06:00Z</dcterms:created>
  <dc:creator>Неизвестный</dc:creator>
  <dc:description/>
  <dc:language>en-US</dc:language>
  <cp:lastModifiedBy>Неизвестный</cp:lastModifiedBy>
  <cp:lastPrinted>2000-02-15T14:05:00Z</cp:lastPrinted>
  <dcterms:modified xsi:type="dcterms:W3CDTF">2000-02-15T11:12:00Z</dcterms:modified>
  <cp:revision>4</cp:revision>
  <dc:subject/>
  <dc:title/>
</cp:coreProperties>
</file>